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专升本《机械设计基础》课程考试大纲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的目的与要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考试按照《机械设计基础》教学大纲对的要求，</w:t>
      </w:r>
      <w:r>
        <w:rPr>
          <w:rFonts w:ascii="宋体;SimSun" w:hAnsi="宋体;SimSun" w:cs="宋体;SimSun"/>
        </w:rPr>
        <w:t>主要考核</w:t>
      </w:r>
      <w:r>
        <w:rPr>
          <w:rFonts w:ascii="宋体;SimSun" w:hAnsi="宋体;SimSun" w:cs="宋体;SimSun"/>
        </w:rPr>
        <w:t>常用机构组成、工作原理、应用及运动分析；常用传动的工作特点和工作原理；通用零件性能、特点、常用材料、结构设计及强度计算等基本知识。</w:t>
      </w:r>
      <w:r>
        <w:rPr>
          <w:rFonts w:ascii="宋体;SimSun" w:hAnsi="宋体;SimSun" w:cs="宋体;SimSun"/>
        </w:rPr>
        <w:t>衡量</w:t>
      </w:r>
      <w:r>
        <w:rPr>
          <w:rFonts w:ascii="宋体;SimSun" w:hAnsi="宋体;SimSun" w:cs="宋体;SimSun"/>
        </w:rPr>
        <w:t>学生</w:t>
      </w:r>
      <w:r>
        <w:rPr>
          <w:rFonts w:ascii="宋体;SimSun" w:hAnsi="宋体;SimSun" w:cs="宋体;SimSun"/>
        </w:rPr>
        <w:t>是否</w:t>
      </w:r>
      <w:r>
        <w:rPr>
          <w:rFonts w:ascii="宋体;SimSun" w:hAnsi="宋体;SimSun" w:cs="宋体;SimSun"/>
        </w:rPr>
        <w:t>初步具备综合运用常用传动和机械零件的知识，设计机械传动装置和简单机械的能力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绪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器的组成，机器、机构、构件、零件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平面机构的自由度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自由度计算及具有确定运动的条件</w:t>
      </w:r>
      <w:r>
        <w:rPr>
          <w:rFonts w:ascii="宋体;SimSun" w:hAnsi="宋体;SimSun" w:cs="宋体;SimSun"/>
        </w:rPr>
        <w:t>，平面机构运动简图绘制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平面连杆机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铰链四杆机构的基本型式，铰链四杆机构曲柄存在的条件，铰链四杆机构的基本型式的判断，平面四杆机构的工作特性和设计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凸轮机构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凸轮机构的特点、类型，从动件常用运动规律及其特性，凸轮机构的压力角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齿轮机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齿廓啮合基本定律，渐开线的形成及特点，渐开线标准齿轮的概念，渐开线标准直齿圆柱齿轮的基本参数和几何尺寸计算，渐开线标准齿轮的啮合，渐开线齿轮的切齿原理、根切现象、最少齿数及变位齿轮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齿的失效形式和材料，圆柱齿轮传动的作用力及计算载荷，直齿圆柱齿轮传动强度计算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轮系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轮系的分类和应用，定轴和周转、复合轮系传动比计算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联接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螺纹及其主要参数，螺纹联接的基本类型及特点，螺纹联接的预紧和防松。键联接作用、类型及特点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蜗杆传动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蜗杆传动特点，蜗杆传动的正确啮合条件，蜗杆传动的几何尺寸计算、受力分析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带传动和链传动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带传动的工作情况分析，带传动的弹性滑动和传动比，普通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的型号，带传动的设计计算。链传动的特点和应用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轴的设计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轴的类型和常用材料，轴的结构设计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滑动轴承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滑动轴承特性，结构型式，轴瓦及轴承衬材料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滚动轴承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滚动轴承的组成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滚动轴承的代号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常用滚动轴承的种类、特性及选用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考试总分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考试时间：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钟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考试题型：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填空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题  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判断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简答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试题难易比例：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容易题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4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中等难度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5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难题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10%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考试方式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考试（笔试）形式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使用教材及主要参考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使用教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杨可帧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北京：高等教育出版社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主要参考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刘江南、郭克希主编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湖南大学出版社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潘骏 等主编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南京：南京大学出版社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620"/>
        <w:rPr/>
      </w:pPr>
      <w:r>
        <w:rPr>
          <w:rFonts w:ascii="宋体;SimSun" w:hAnsi="宋体;SimSun" w:cs="宋体;SimSun"/>
        </w:rPr>
        <w:t>执笔人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伍利群</w:t>
      </w:r>
    </w:p>
    <w:p>
      <w:pPr>
        <w:pStyle w:val="Normal"/>
        <w:snapToGrid w:val="false"/>
        <w:spacing w:lineRule="exact" w:line="360"/>
        <w:ind w:firstLine="46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研室主任签字：</w:t>
      </w:r>
    </w:p>
    <w:p>
      <w:pPr>
        <w:pStyle w:val="Normal"/>
        <w:snapToGrid w:val="false"/>
        <w:spacing w:lineRule="exact" w:line="360"/>
        <w:ind w:firstLine="46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院长签字：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725"/>
        <w:rPr/>
      </w:pP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1 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4:00Z</dcterms:created>
  <dc:creator>admin</dc:creator>
  <dc:description/>
  <cp:keywords/>
  <dc:language>en-US</dc:language>
  <cp:lastModifiedBy>微软用户</cp:lastModifiedBy>
  <dcterms:modified xsi:type="dcterms:W3CDTF">2015-03-11T14:04:00Z</dcterms:modified>
  <cp:revision>28</cp:revision>
  <dc:subject/>
  <dc:title>机械设计基础考试大纲</dc:title>
</cp:coreProperties>
</file>