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工学院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ind w:firstLine="835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4"/>
        <w:gridCol w:w="1060"/>
        <w:gridCol w:w="144"/>
        <w:gridCol w:w="9"/>
        <w:gridCol w:w="951"/>
        <w:gridCol w:w="720"/>
        <w:gridCol w:w="382"/>
        <w:gridCol w:w="174"/>
        <w:gridCol w:w="600"/>
        <w:gridCol w:w="286"/>
        <w:gridCol w:w="254"/>
        <w:gridCol w:w="1480"/>
        <w:gridCol w:w="1561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谌志成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7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从事图书馆办公室业务工作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以来，积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习如何以更好的方式服务广大师生读者。本人学会了对借书证的办理、超期费用与借还书籍的操作、勤工俭学学生工作人员的招募至挑选与培训上岗的一系列考核机制、图书馆内部维修和报修的基本步骤、各类图书馆内部通知的发布、图书的采编分类以及书籍上架排架等各个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面进行全方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掌握与改善。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迄今为止，已上报维修类别年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，已发布各类节假日放假与其他工作安排通知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，安排勤工俭学岗位年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，尤其在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下学期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带领近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名学生工作人员把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-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个书库的所有书籍进行整理、上架、再排架。此外，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开始主持一项湖南工学院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度校级课题“湖南工学院图书馆嵌入式学科服务方案研究”，所撰写论文“互联网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+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时代高校图书馆学科服务探讨——以长株潭地区高校为例”于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日收录《高校图书馆工作》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CSSCI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014-201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扩展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，独著且排名第一；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相继获得湖南工学院“图书馆读书节读书心得有奖征文”三等奖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“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CNKI &amp;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教学”全国高校教师征文大赛二等奖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CNKI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大成编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首届全国汇编创作大赛网络人气奖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年度荣获湖南工学院“师德先进个人”称号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外国语言学及应用语言学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管理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0"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0"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免试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硕士研究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2016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助理馆员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201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馆员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0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03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省衡阳市铁路第二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学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张立军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03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06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省衡阳市铁路第一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学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王文胜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sz w:val="28"/>
              </w:rPr>
            </w:pPr>
            <w:r>
              <w:rPr>
                <w:sz w:val="28"/>
              </w:rPr>
              <w:t>奖情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《湖南工学院图书馆嵌入式学科服务方案研究》，湖南工学院</w:t>
            </w:r>
            <w:r>
              <w:rPr>
                <w:rFonts w:eastAsia="宋体"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度校级课题，项目编号：</w:t>
            </w:r>
            <w:r>
              <w:rPr>
                <w:rFonts w:eastAsia="宋体" w:cs="宋体" w:ascii="宋体" w:hAnsi="宋体"/>
                <w:sz w:val="28"/>
                <w:szCs w:val="28"/>
              </w:rPr>
              <w:t>HY15027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06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1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衡阳师范学生南岳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英语专业本科学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刘洁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2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2015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南华大学外国语学院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硕士研究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凌敏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7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-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湖南工学院图书馆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助理馆员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聂西度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刊物、时间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  <w:szCs w:val="28"/>
              </w:rPr>
              <w:t>《“互联网</w:t>
            </w:r>
            <w:r>
              <w:rPr>
                <w:sz w:val="28"/>
                <w:szCs w:val="28"/>
              </w:rPr>
              <w:t>+</w:t>
            </w:r>
            <w:r>
              <w:rPr>
                <w:rFonts w:cs="宋体" w:ascii="宋体" w:hAnsi="宋体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时代高校图书馆学科服务探讨——以长株潭地区高校为例》发表于《高校图书馆工作》</w:t>
            </w:r>
            <w:r>
              <w:rPr>
                <w:sz w:val="28"/>
                <w:szCs w:val="28"/>
              </w:rPr>
              <w:t>(CSSCI(2014-2015)</w:t>
            </w:r>
            <w:r>
              <w:rPr>
                <w:sz w:val="28"/>
                <w:szCs w:val="28"/>
              </w:rPr>
              <w:t>扩展版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录用，排名第一。</w:t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2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3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4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5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372"/>
        <w:jc w:val="both"/>
        <w:textAlignment w:val="auto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17780"/>
        <w:jc w:val="both"/>
        <w:textAlignment w:val="auto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372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/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Administrator</cp:lastModifiedBy>
  <cp:lastPrinted>2002-04-24T11:49:00Z</cp:lastPrinted>
  <dcterms:modified xsi:type="dcterms:W3CDTF">2016-09-14T02:23:46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