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湖南工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馆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ind w:firstLine="835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80"/>
        <w:gridCol w:w="1095"/>
        <w:gridCol w:w="380"/>
        <w:gridCol w:w="10"/>
        <w:gridCol w:w="705"/>
        <w:gridCol w:w="328"/>
        <w:gridCol w:w="768"/>
        <w:gridCol w:w="16"/>
        <w:gridCol w:w="414"/>
        <w:gridCol w:w="665"/>
        <w:gridCol w:w="487"/>
        <w:gridCol w:w="1567"/>
        <w:gridCol w:w="2014"/>
        <w:gridCol w:w="12352"/>
      </w:tblGrid>
      <w:tr>
        <w:trPr>
          <w:trHeight w:val="865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谢素芳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63.09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业绩</w:t>
            </w:r>
          </w:p>
        </w:tc>
        <w:tc>
          <w:tcPr>
            <w:tcW w:w="1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99.08-2001.1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湖大衡阳分校图书馆期刊阅览室做杂志签到分编、录入、上架、装订工作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2-200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湖大衡阳分校图书馆电子阅览室从事阅览服务工作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4.01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至今在湖大衡阳分校、湖南工学院图书馆流通借阅部从事借阅还书、上架、整架、 图 书下架 打包等整理工作</w:t>
            </w:r>
          </w:p>
        </w:tc>
      </w:tr>
      <w:tr>
        <w:trPr>
          <w:trHeight w:val="694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国际经济与贸易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从事专业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借阅服务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语成绩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继续教育情况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计算机成绩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破格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后学历及毕业时间</w:t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大学专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6.01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现任专技职称名称及时间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2.03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申报何专技职称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馆员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和工作经历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何单位从事何工作任何职务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明人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977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-1979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月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衡南县第五中学高中毕业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周宏贤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982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-1984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月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北京达信财会学校《工业会计》结业《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052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号》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厚映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担或参与的科研项目及鉴定、获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情  况</w:t>
            </w:r>
          </w:p>
        </w:tc>
        <w:tc>
          <w:tcPr>
            <w:tcW w:w="1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986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-1986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月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湖南财经学校《食堂会计》结业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刘双梅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987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-1998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月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衡阳市财政会计学校《行财会计》结业《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182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号》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刘德兴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2004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-2006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月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湖大衡阳分校毕业证书编号：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09375200606000075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聂西度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79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—</w:t>
            </w:r>
            <w:r>
              <w:rPr>
                <w:rFonts w:eastAsia="宋体" w:cs="宋体" w:ascii="宋体" w:hAnsi="宋体"/>
                <w:sz w:val="24"/>
                <w:szCs w:val="24"/>
              </w:rPr>
              <w:t>1995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湖大衡阳分校 饍食室 出纳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尉华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95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月—</w:t>
            </w:r>
            <w:r>
              <w:rPr>
                <w:rFonts w:eastAsia="宋体" w:cs="宋体" w:ascii="宋体" w:hAnsi="宋体"/>
                <w:sz w:val="24"/>
                <w:szCs w:val="24"/>
              </w:rPr>
              <w:t>1999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湖大衡阳分校 饍食室 会计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尉华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99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月—</w:t>
            </w:r>
            <w:r>
              <w:rPr>
                <w:rFonts w:eastAsia="宋体"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湖大衡阳分校 湖南工学院 图书馆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范志明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历春元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聂西度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发表</w:t>
            </w:r>
            <w:r>
              <w:rPr>
                <w:rFonts w:ascii="宋体" w:hAnsi="宋体" w:cs="宋体"/>
                <w:sz w:val="24"/>
                <w:szCs w:val="24"/>
              </w:rPr>
              <w:t>论文和著作的标题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刊物、时间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排名等</w:t>
            </w:r>
          </w:p>
        </w:tc>
        <w:tc>
          <w:tcPr>
            <w:tcW w:w="1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《高校图书馆对专利文献使用探析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时代经贸产学论丛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    独著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《泛在图书馆数字资源建设与长期保存策略研究》 内蒙古科技与经济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 独著</w:t>
            </w:r>
          </w:p>
        </w:tc>
      </w:tr>
      <w:tr>
        <w:trPr>
          <w:trHeight w:val="545" w:hRule="atLeast"/>
          <w:cantSplit w:val="true"/>
        </w:trPr>
        <w:tc>
          <w:tcPr>
            <w:tcW w:w="8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五年年度考核情况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核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优秀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1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firstLine="79"/>
        <w:rPr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37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37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公示时间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公示结果：</w:t>
      </w: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负责人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17780"/>
        <w:jc w:val="both"/>
        <w:textAlignment w:val="auto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757" w:h="16783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Administrator</cp:lastModifiedBy>
  <cp:lastPrinted>2002-04-24T11:49:00Z</cp:lastPrinted>
  <dcterms:modified xsi:type="dcterms:W3CDTF">2016-09-13T08:49:48Z</dcterms:modified>
  <cp:revision>11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