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资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格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录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7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80"/>
        <w:gridCol w:w="840"/>
        <w:gridCol w:w="1260"/>
      </w:tblGrid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参评人员资格审查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不与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材料装订</w:t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专业技术职称申报人员诚信承诺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最高学历证书、学位证书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外语成绩单复印件或免试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计算机应用能力考试成绩合格证复印件或免试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调入企事业单位相关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继续教育证明原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专业技术职称送审材料审核责任卡原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游江</cp:lastModifiedBy>
  <cp:lastPrinted>2016-07-06T16:28:00Z</cp:lastPrinted>
  <dcterms:modified xsi:type="dcterms:W3CDTF">2016-07-06T09:28:00Z</dcterms:modified>
  <cp:revision>6</cp:revision>
  <dc:subject/>
  <dc:title>资格审查材料目录</dc:title>
</cp:coreProperties>
</file>