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00"/>
        <w:jc w:val="center"/>
        <w:rPr>
          <w:rFonts w:ascii="仿宋_GB2312;仿宋" w:hAnsi="仿宋_GB2312;仿宋" w:eastAsia="仿宋_GB2312;仿宋" w:cs="宋体"/>
          <w:bCs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湖南工学院获奖受助学生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志愿服务主题活动统计表</w:t>
      </w:r>
    </w:p>
    <w:p>
      <w:pPr>
        <w:pStyle w:val="Normal"/>
        <w:spacing w:lineRule="exact" w:line="460"/>
        <w:ind w:firstLine="600"/>
        <w:jc w:val="center"/>
        <w:rPr>
          <w:rFonts w:ascii="仿宋_GB2312;仿宋" w:hAnsi="仿宋_GB2312;仿宋" w:eastAsia="仿宋_GB2312;仿宋" w:cs="宋体"/>
          <w:bCs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kern w:val="0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此表一式两份，一份学院存档备查，一份学生工作部存档）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院名称（公章）：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       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党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  <w:lang w:eastAsia="zh-CN"/>
        </w:rPr>
        <w:t>委（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总支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负责人审核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  <w:lang w:eastAsia="zh-CN"/>
        </w:rPr>
        <w:t>签字</w:t>
      </w: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  <w:t xml:space="preserve">: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472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0"/>
                <w:szCs w:val="30"/>
              </w:rPr>
              <w:t>活动时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0"/>
                <w:szCs w:val="30"/>
              </w:rPr>
              <w:t>参与学生人数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0"/>
                <w:szCs w:val="30"/>
              </w:rPr>
              <w:t>活动名称（内容）及效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right="480" w:hanging="0"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11:00Z</dcterms:created>
  <dc:creator>Administrator</dc:creator>
  <dc:description/>
  <dc:language>en-US</dc:language>
  <cp:lastModifiedBy>科科</cp:lastModifiedBy>
  <cp:lastPrinted>2016-09-28T17:43:00Z</cp:lastPrinted>
  <dcterms:modified xsi:type="dcterms:W3CDTF">2018-08-31T09:53:26Z</dcterms:modified>
  <cp:revision>3</cp:revision>
  <dc:subject/>
  <dc:title>附件7：湖南工学院获奖受助学生志愿服务主题活动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