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17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度保卫处目标管理与考核自评报告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据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保卫处工作目标任务申报书》的考核指标体系，保卫处结合本部门一年来的工作实际进行了自查自评，现将自评情况报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  <w:lang w:eastAsia="zh-CN"/>
        </w:rPr>
        <w:t>　　一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完成目标的总体思路和措施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，保卫处按照学校的决策部署，以维护校园稳定为目标，以“平安高校”建设为载体，以干部队伍建设为中心，以强化管理为重点，不断完善各项制度和台帐，改善防控设施，注重宣传教育和隐患排查工作，多措并举，合力共为，干部队伍素质不断提升，安保设施不断完善，职责任务不断明晰，校园环境不断优化，全年未发生政治案件、刑事案件和重大治安案件，未发生学生意外死亡和群体性事件，确保了学校大局稳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634" w:right="0" w:hanging="0"/>
        <w:jc w:val="both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/>
          <w:bCs/>
          <w:sz w:val="32"/>
          <w:szCs w:val="32"/>
        </w:rPr>
        <w:t>共性指标完成的具体工作。</w:t>
      </w:r>
      <w:r>
        <w:rPr>
          <w:rFonts w:eastAsia="黑体" w:cs="黑体" w:ascii="黑体" w:hAnsi="黑体"/>
          <w:b/>
          <w:bCs/>
          <w:sz w:val="32"/>
          <w:szCs w:val="32"/>
        </w:rPr>
        <w:t>(</w:t>
      </w:r>
      <w:r>
        <w:rPr>
          <w:rFonts w:ascii="黑体" w:hAnsi="黑体" w:cs="黑体" w:eastAsia="黑体"/>
          <w:b/>
          <w:bCs/>
          <w:sz w:val="32"/>
          <w:szCs w:val="32"/>
        </w:rPr>
        <w:t>总分</w:t>
      </w:r>
      <w:r>
        <w:rPr>
          <w:rFonts w:eastAsia="黑体" w:cs="黑体" w:ascii="黑体" w:hAnsi="黑体"/>
          <w:b/>
          <w:bCs/>
          <w:sz w:val="32"/>
          <w:szCs w:val="32"/>
        </w:rPr>
        <w:t>100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分  自评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99.5</w:t>
      </w:r>
      <w:r>
        <w:rPr>
          <w:rFonts w:ascii="黑体" w:hAnsi="黑体" w:cs="黑体" w:eastAsia="黑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　　（一）</w:t>
      </w:r>
      <w:r>
        <w:rPr>
          <w:rFonts w:ascii="楷体" w:hAnsi="楷体" w:cs="楷体" w:eastAsia="楷体"/>
          <w:b/>
          <w:bCs/>
          <w:sz w:val="32"/>
          <w:szCs w:val="32"/>
        </w:rPr>
        <w:t>党建工作（总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/>
          <w:bCs/>
          <w:sz w:val="32"/>
          <w:szCs w:val="32"/>
        </w:rPr>
        <w:t>分，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班子队伍建设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主要抓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方面工作：一是转变干部作风，处级干部带队值班，巡查校园。二是班子分工明确，勤奋敬业，团结一心，较好地完成了学校安全维稳工作各项任务。三是党员干部牢记宗旨，不忘初心，积极参加政治学习和业务学习，不断提升政治素质和业务能力，努力为全校师生保驾护航，在重大节日、敏感时期牺牲个人休息时间，坚守工作岗位。四是廉洁自律，艰苦奋斗，严格按照学校要求开展“两学一做”学习教育活动，及时上报心得体会，积极开展党员干部谈心谈话、述职述廉工作，班子成员无违法违纪行为。五是认真履行职责，严格执行党政联席会议制度。班子成员严格按照学校要求，及时报告《领导干部配偶、子女及其配偶和其他特定关系人在金融机构从业情况》、《国家公职人员违规参与涉矿等经营性活动情况》、个人婚丧嫁娶、子女出国、投资经商等重大事项，并在民主生活会上作说明，主动接受群众监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党建工作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加强党支部建设，支部工作有计划、有安排、有总结，严格按规定落实“三会一课”制度，坚持民主评议党员和处置不合格党员；按计划和要求开展支部委员会、支部党员大会、组织关系排查和发展党员工作，分步落实“两学一做”学习教育活动，并及时上交有关材料；积极组织党员活动，开展从走红军路，体念红军生活，进行革命传统教育，及时完成党建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思想政治（总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，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:10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33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宣传工作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党支部按照“努力建设学习型支部”的要求，开展政治理论学习，组织党员、群众学习了党的十八大、十八届三中全会和十九大会议精神，学习了《习近平总书记系列重要讲话读本》、《习近平谈治国理政》、《习近平关于党风廉政建设和反腐败斗争论述摘编》、《党章》、《中国共产党廉洁自律准则》、《中国共产党纪律处分条例》和《党的十九大报告》等，并结合工作实际，订购了《法制文萃报》、《法制与新闻》、《安全与防灾》、《参考消息》等报刊和杂志，方便干群了解国际国内形势和业务动态。按要求组织全处职工参加网络学习和普法考试，重视部门网页和橱窗的宣传作用，及时更新网页内容，调整版面。在学习过程中，支部要求保卫干部开展调研、撰写心得体会，做到不走形式，不走过场，提出把学习同本职工作结合起来；同服务师生与解决实际问题结合起来，收到了实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33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统战工作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按要求参加学校统战工作会议及活动，及时完成统战工作任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33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三）党风廉政建设</w:t>
      </w:r>
      <w:r>
        <w:rPr>
          <w:rFonts w:ascii="楷体" w:hAnsi="楷体" w:cs="楷体" w:eastAsia="楷体"/>
          <w:b/>
          <w:bCs/>
          <w:sz w:val="32"/>
          <w:szCs w:val="32"/>
        </w:rPr>
        <w:t>（总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，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　　处领导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带头执行党的政治纪律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维护党章权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把落实党风廉政责任制作为严明组织纪律的重点，把守法、学法、用法作为严明组织纪律的具体体现，严格执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“三重一大”集体决策制度和处务公开制度，积极配合学校开展党风廉政建设突出问题、“雁过拔毛”、“治陋习、树新风”三个专项整治，及时报送</w:t>
      </w:r>
      <w:hyperlink r:id="rId2" w:tgtFrame="http://www.hnit.edu.cn/dqjg/jjjc2/_blank"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t>领导干部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</w:rPr>
          <w:t>操办婚丧事宜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lang w:eastAsia="zh-CN"/>
          </w:rPr>
          <w:t>，</w:t>
        </w:r>
      </w:hyperlink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认真填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配偶、子女及其配偶和其他特定关系人从事金融活动的有关情况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如实报告国家公职人员违规参与涉矿等经营性活动情况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个人收入、房产及配偶子女工作学习等有关事项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根据各个时期保卫处的工作特点，经常利用处务会、职工大会提醒干部职工注意廉洁纪律，主动发现问题，及时出台措施纠正损害群众利益的行为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　　（四）</w:t>
      </w:r>
      <w:r>
        <w:rPr>
          <w:rFonts w:ascii="楷体" w:hAnsi="楷体" w:cs="楷体" w:eastAsia="楷体"/>
          <w:b/>
          <w:bCs/>
          <w:sz w:val="32"/>
          <w:szCs w:val="32"/>
        </w:rPr>
        <w:t>工作作风与行政效能（总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b/>
          <w:bCs/>
          <w:sz w:val="32"/>
          <w:szCs w:val="32"/>
        </w:rPr>
        <w:t>分，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：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     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4.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督查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认真落实党委会、校务会决议，工作有计划，有方案，有检查，有总结，有考核。制定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保卫处工作计划、保卫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暑假工作情况及下半年工作要点、消防演练方案、圣诞节安保方案，定期开展消防安全检查，对检查中发现的问题，及时下达整改通知书，并督促按期完成。及时回复师生来信来访及学生投诉，全年共处置群众来访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，学生投诉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。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right="0" w:firstLine="642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会议考勤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按时参加学校有关会议，无迟到、早退、缺席现象，及时传达落实有关会议精神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right="0" w:firstLine="642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材料报送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认真做好相关信息报送工作，积极通过信息员，广泛收集信息，及时掌握情况、发现苗头，为省教育厅、市政法委、市国家安全局、市公安局国保支队、珠晖区政法委、辖区派出所等报告《湖南工学院关于李宁网贷诈骗案的情况报告》、《关于我校学生图尔荪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图尔荪托合提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被公安机关治安拘留的情况报告》、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关于维吾尔族学生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阿不都艾则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·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阿力甫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情况报告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》、《鸿润宾馆学生坠楼事件》及少数民族学生信息等若干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　（五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人事工作</w:t>
      </w:r>
      <w:r>
        <w:rPr>
          <w:rFonts w:ascii="楷体" w:hAnsi="楷体" w:cs="楷体" w:eastAsia="楷体"/>
          <w:b/>
          <w:bCs/>
          <w:sz w:val="32"/>
          <w:szCs w:val="32"/>
        </w:rPr>
        <w:t>（总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，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考勤管理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严格执行学校考勤制度，安排专人负责考勤做到依规考勤、如实考勤，积极督促本处职工执行请、销假制度，按规定程序办理相关手续，并及时报人事处备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岗位管理及会议制度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严格执行学校人事管理制度，积极参加人事工作会议，落实相关会议精神，无缺席、早退现象，无未经批准擅自变动工作岗位的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材料上报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按时报送考勤表和各种材料，无迟报、缺报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（六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网络信息工作</w:t>
      </w:r>
      <w:r>
        <w:rPr>
          <w:rFonts w:ascii="楷体" w:hAnsi="楷体" w:cs="楷体" w:eastAsia="楷体"/>
          <w:b/>
          <w:bCs/>
          <w:sz w:val="32"/>
          <w:szCs w:val="32"/>
        </w:rPr>
        <w:t>（总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，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管理机制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强化网络信息管理工作，安排专人负责，加强对部门网站的管理、更新，并按要求加入了湖工信息化群，便于信息联络沟通，解决工作中出现的实际问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网站管理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严格按《湖南工学院二级网站建设管理办法》的要求对网站进行改版和管理，及时报送网站异常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信息化建设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积极参加网络信息员培训，加强网络管理，按要求开展信息公开工作，及时上报相关材料，促进工作的透明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网络信息安全管理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全年未发生网络或信息安全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　　（七）财务管理工作（总分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，自评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财务预算执行情况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认真制定财务预算报表，严格执行财务预算，无超计划执行情况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财务管理制度执行情况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严格执行学校财务管理制度，按时报送财务预算报表和相关执行材料，落实报帐审批手续，及时结清借款，无拖欠和乱收费行为。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财务工作落实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安排专人负责财务报帐工作，加强对本部门财务报帐工作的指导管理；按时参加报帐员培训，提高业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　　（八）资产管理工作（总分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，自评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制度落实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严格执行资产管理制度，做好资产的申报、采购、移交和报废处置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管理人员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按制度要求安排分管领导和兼职管理员负责资产管理工作，加强固定资产管理，规范条形码张贴，做好定期清查、登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管理绩效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资产使用情况良好，无闲置、浪费、重复购置现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　（九）维稳与综治工作（总分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，自评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15" w:right="0" w:firstLine="626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安全保卫工作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安全保卫工作制度健全，人员分工明确，积极开展安全教育，组织编印了《大学生安全教育手册》、反邪教、防诈骗、防火防盗等宣传资料，悬挂宣传横幅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条，向师生员工发放问卷调查和宣传资料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多份，同时借助各种主题班会、讨论会、广播、网络等形式加强宣传，营造良好的安全稳定工作舆论氛围。在重要节日、重大庆典、重要会议、开学放假前后等特定时期，对重点部位、重要环节开展阶段性的安全检查，及时排查整改安全隐患。建立了校领导带队检查安全工作制度，定期开展安全检查，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，保卫处组织</w:t>
      </w:r>
      <w:r>
        <w:rPr>
          <w:rFonts w:ascii="仿宋" w:hAnsi="仿宋" w:cs="仿宋" w:eastAsia="仿宋"/>
          <w:sz w:val="30"/>
          <w:szCs w:val="30"/>
        </w:rPr>
        <w:t>开展全校性</w:t>
      </w:r>
      <w:r>
        <w:rPr>
          <w:rFonts w:ascii="仿宋" w:hAnsi="仿宋" w:cs="仿宋" w:eastAsia="仿宋"/>
          <w:sz w:val="30"/>
          <w:szCs w:val="30"/>
          <w:lang w:eastAsia="zh-CN"/>
        </w:rPr>
        <w:t>安全</w:t>
      </w:r>
      <w:r>
        <w:rPr>
          <w:rFonts w:ascii="仿宋" w:hAnsi="仿宋" w:cs="仿宋" w:eastAsia="仿宋"/>
          <w:sz w:val="30"/>
          <w:szCs w:val="30"/>
        </w:rPr>
        <w:t>检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次，专项检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次，</w:t>
      </w:r>
      <w:r>
        <w:rPr>
          <w:rFonts w:ascii="仿宋" w:hAnsi="仿宋" w:cs="仿宋" w:eastAsia="仿宋"/>
          <w:kern w:val="0"/>
          <w:sz w:val="30"/>
          <w:szCs w:val="30"/>
        </w:rPr>
        <w:t>排查出消防、水电、交通等安全隐患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0"/>
          <w:szCs w:val="30"/>
        </w:rPr>
        <w:t>多起，向有关部门下发</w:t>
      </w:r>
      <w:r>
        <w:rPr>
          <w:rFonts w:ascii="仿宋" w:hAnsi="仿宋" w:cs="仿宋" w:eastAsia="仿宋"/>
          <w:sz w:val="30"/>
          <w:szCs w:val="30"/>
        </w:rPr>
        <w:t>《</w:t>
      </w:r>
      <w:r>
        <w:rPr>
          <w:rFonts w:ascii="仿宋" w:hAnsi="仿宋" w:cs="仿宋" w:eastAsia="仿宋"/>
          <w:bCs/>
          <w:kern w:val="2"/>
          <w:sz w:val="30"/>
          <w:szCs w:val="30"/>
        </w:rPr>
        <w:t>安全隐患限期整改通知书》</w:t>
      </w:r>
      <w:r>
        <w:rPr>
          <w:rFonts w:eastAsia="仿宋" w:cs="仿宋" w:ascii="仿宋" w:hAnsi="仿宋"/>
          <w:bCs/>
          <w:kern w:val="2"/>
          <w:sz w:val="30"/>
          <w:szCs w:val="30"/>
        </w:rPr>
        <w:t>1</w:t>
      </w:r>
      <w:r>
        <w:rPr>
          <w:rFonts w:eastAsia="仿宋" w:cs="仿宋" w:ascii="仿宋" w:hAnsi="仿宋"/>
          <w:bCs/>
          <w:kern w:val="2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kern w:val="2"/>
          <w:sz w:val="30"/>
          <w:szCs w:val="30"/>
        </w:rPr>
        <w:t>份，</w:t>
      </w:r>
      <w:r>
        <w:rPr>
          <w:rFonts w:ascii="仿宋" w:hAnsi="仿宋" w:cs="仿宋" w:eastAsia="仿宋"/>
          <w:kern w:val="0"/>
          <w:sz w:val="30"/>
          <w:szCs w:val="30"/>
        </w:rPr>
        <w:t>整改专项报告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份，调处矛盾纠纷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0"/>
          <w:szCs w:val="30"/>
        </w:rPr>
        <w:t>多起，确保了矛盾纠纷和安全隐患不堆积、事态不升级、问题不蔓延，使矛盾和问题化解在基层和萌芽状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36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社会管理综合治理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继续健全和完善社会治安综合治理考核评价体系，组织各二级单位与学校签订了《湖南工学院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维稳综治安全责任书》，落实领导责任，强化综治管理。成立了维稳信息员队伍，加强信息收集工作，按市政法委要求采集了全校从业人员信息，为稳定风险防控提供数据；调解学生斗殴事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协助各二级学院化解学生矛盾纠纷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处理学生被诈骗事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阻止外来人员到校闹事及阻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抓获违法嫌疑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；追回摩托车、手机、电脑、现金等价值达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余元。开展了“校园流动摊档及周边违规摊档整治”、“校园安全用电整治”、“校园交通秩序整治”、“燃油助力摩托车整治”等专项活动，校园燃油助力摩托车一直是我校的一个顽疾，它噪音大，速度快，不但影响正常的教学秩序，也严重威胁着全校师生的生命财产安全，存在重大安全隐患，为此，学校下发了《关于开展校园燃油助力摩托车专项整治工作的通知》，集中整治学生无牌无证、无合法来源及大功率、高噪音燃油助力摩托车，按照《校内无牌无证燃油助力摩托车所有人信息统计表》上的学生名单送达到每一个摩托车所有人签收，要求学生先自行处理，对于不按期整治的车辆，我们邀请市交警支队和珠晖区交警大队联合执法，查扣车辆，还师生一个良好的学习环境，赢得了广大师生好评。由于管理工作到位，今年未发生重大刑事和治安案件。特别是在处理李宁网贷诈骗案件中，我们积极同公安、司法部门联系，了解案情，协商处置方案，及时向学生家长反馈信息，依法依规做好解释、协调和处置工作，迅速平息了事态发展，得到了受害学生、家长的理解和肯定，赢得了新闻媒体的支持，既维护了学校利益，又未给学校造成负面影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3"/>
        <w:jc w:val="left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消防安全管理工作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保卫处坚持“以人为本，预防为主，宣传先行”的工作思路，健全消防安全制度，落实消防管理责任，定期开展消防检查，做好检查记录和信息上报工作，一年来，</w:t>
      </w:r>
      <w:r>
        <w:rPr>
          <w:rFonts w:ascii="仿宋" w:hAnsi="仿宋" w:cs="仿宋" w:eastAsia="仿宋"/>
          <w:sz w:val="30"/>
          <w:szCs w:val="30"/>
          <w:lang w:eastAsia="zh-CN"/>
        </w:rPr>
        <w:t>保卫处</w:t>
      </w:r>
      <w:r>
        <w:rPr>
          <w:rFonts w:ascii="仿宋" w:hAnsi="仿宋" w:cs="仿宋" w:eastAsia="仿宋"/>
          <w:kern w:val="0"/>
          <w:sz w:val="30"/>
          <w:szCs w:val="30"/>
        </w:rPr>
        <w:t>开展消防安全大检查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次；开展消防培训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次；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申购和</w:t>
      </w:r>
      <w:r>
        <w:rPr>
          <w:rFonts w:ascii="仿宋" w:hAnsi="仿宋" w:cs="仿宋" w:eastAsia="仿宋"/>
          <w:kern w:val="0"/>
          <w:sz w:val="30"/>
          <w:szCs w:val="30"/>
        </w:rPr>
        <w:t>更换消防灭火器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000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多</w:t>
      </w:r>
      <w:r>
        <w:rPr>
          <w:rFonts w:ascii="仿宋" w:hAnsi="仿宋" w:cs="仿宋" w:eastAsia="仿宋"/>
          <w:kern w:val="0"/>
          <w:sz w:val="30"/>
          <w:szCs w:val="30"/>
        </w:rPr>
        <w:t>个；扑灭初始火灾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起；</w:t>
      </w:r>
      <w:r>
        <w:rPr>
          <w:rFonts w:ascii="仿宋" w:hAnsi="仿宋" w:cs="仿宋" w:eastAsia="仿宋"/>
          <w:sz w:val="30"/>
          <w:szCs w:val="30"/>
        </w:rPr>
        <w:t>与专业消防公司签订了图书馆维保合同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今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月，我们利用学生军训</w:t>
      </w:r>
      <w:r>
        <w:rPr>
          <w:rFonts w:ascii="仿宋" w:hAnsi="仿宋" w:cs="仿宋" w:eastAsia="仿宋"/>
          <w:kern w:val="0"/>
          <w:sz w:val="30"/>
          <w:szCs w:val="30"/>
        </w:rPr>
        <w:t>开展了“消防安全进军训”活动，邀请衡阳市消防支队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参谋</w:t>
      </w:r>
      <w:r>
        <w:rPr>
          <w:rFonts w:ascii="仿宋" w:hAnsi="仿宋" w:cs="仿宋" w:eastAsia="仿宋"/>
          <w:kern w:val="0"/>
          <w:sz w:val="30"/>
          <w:szCs w:val="30"/>
        </w:rPr>
        <w:t>为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全体</w:t>
      </w:r>
      <w:r>
        <w:rPr>
          <w:rFonts w:ascii="仿宋" w:hAnsi="仿宋" w:cs="仿宋" w:eastAsia="仿宋"/>
          <w:kern w:val="0"/>
          <w:sz w:val="30"/>
          <w:szCs w:val="30"/>
        </w:rPr>
        <w:t>新生讲解火灾危害、火灾防范、火灾处置、火灾报警逃生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及</w:t>
      </w:r>
      <w:r>
        <w:rPr>
          <w:rFonts w:ascii="仿宋" w:hAnsi="仿宋" w:cs="仿宋" w:eastAsia="仿宋"/>
          <w:kern w:val="0"/>
          <w:sz w:val="30"/>
          <w:szCs w:val="30"/>
        </w:rPr>
        <w:t>灭火器的使用要领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和</w:t>
      </w:r>
      <w:r>
        <w:rPr>
          <w:rFonts w:ascii="仿宋" w:hAnsi="仿宋" w:cs="仿宋" w:eastAsia="仿宋"/>
          <w:kern w:val="0"/>
          <w:sz w:val="30"/>
          <w:szCs w:val="30"/>
        </w:rPr>
        <w:t>注意事项等消防方面的常识，并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组织学生演练灭火器的使用、现场处置和应急疏散，广泛利用ＱＱ、微信、电子屏</w:t>
      </w:r>
      <w:r>
        <w:rPr>
          <w:rFonts w:ascii="仿宋" w:hAnsi="仿宋" w:cs="仿宋" w:eastAsia="仿宋"/>
          <w:kern w:val="0"/>
          <w:sz w:val="30"/>
          <w:szCs w:val="30"/>
        </w:rPr>
        <w:t>向新生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宣传普及消防知识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业务指标完成的具体工作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总分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3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分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483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业务指标</w:t>
      </w:r>
      <w:r>
        <w:rPr>
          <w:rFonts w:ascii="楷体" w:hAnsi="楷体" w:cs="楷体" w:eastAsia="楷体"/>
          <w:b/>
          <w:bCs/>
          <w:sz w:val="32"/>
          <w:szCs w:val="32"/>
        </w:rPr>
        <w:t>（总分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8</w:t>
      </w:r>
      <w:r>
        <w:rPr>
          <w:rFonts w:ascii="楷体" w:hAnsi="楷体" w:cs="楷体" w:eastAsia="楷体"/>
          <w:b/>
          <w:bCs/>
          <w:sz w:val="32"/>
          <w:szCs w:val="32"/>
        </w:rPr>
        <w:t>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，</w:t>
      </w:r>
      <w:r>
        <w:rPr>
          <w:rFonts w:ascii="楷体" w:hAnsi="楷体" w:cs="楷体" w:eastAsia="楷体"/>
          <w:b/>
          <w:bCs/>
          <w:sz w:val="32"/>
          <w:szCs w:val="32"/>
        </w:rPr>
        <w:t>自评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8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加强人防建设，严格安保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保卫处现有职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，另聘有专职保安和学生护校队员，组建了维稳信息员队伍，形成了多点结合的人防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，我处按照学校要求大胆改革、创新管理模式，选聘、使用人品正、有责任、敢干事的同志充实安保队伍，充分发挥安保人员、护校队员、维稳信息员的作用，强化保安队伍管理，严格执行安保人员持证上岗，坚持月月考核评分，严格奖罚制度。监控中心、巡逻队、门卫实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小时值班，重要场所严格执行出入示证、登记制度，形成了群防群治、自防自治格局，确保重点时段、重要场所、关键节点的巡逻防控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加强物防建设，提高技防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学校机要室、保密室、财务室、食堂收费室、重点实验室、危化物品保管室等重点部位安装了防盗门窗、保险柜和红外线报警器等，已与学生管理处联合行文要求加装学生宿舍防盗刺和二楼防盗网，提升防失（泄）密、防盗窃设施。为保安值班室购置了值班电话，增设校园交通标示、禁烟标牌，划定校内停车位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9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，摩托车与自行车停车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，完全能满足校内车辆的有序停放。目前准备投资建设智能车辆管理系统和校园一卡通，提升我校的技防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强化宣传教育，提高师生安全意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增强师生的安全意识离不开宣传教育工作，为此，我们坚持“二手抓”：一手抓常规教育，组织开设全校性的安全教育课，教材选用《大学生安全教育手册》（自编）和《大学生安全教程》（国防科技大学出版社）；在新生入校时邀请酃湖派出所副所长宋忠达向学生作防金融诈骗、防传销专题报告，通过典型案例现身说法；给大一新生发放反恐、反邪教宣传资料，利用校园网、广播站、板报橱窗、短信微信等媒介以及主题班会、安全征文、演讲赛等形式多渠道、多层次、全方位地对师生进行安全教育。二是根据不同的主题，宣讲安全保卫知识和应急救援知识；根据不同时期、不同节点开展相应的教育：如在国际减灾日，宣传防灾减灾知识；在禁毒日开展禁毒宣传教育活动，向师生普及法制知识，培养师生法治思维，增强法治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关键指标</w:t>
      </w:r>
      <w:r>
        <w:rPr>
          <w:rFonts w:ascii="楷体" w:hAnsi="楷体" w:cs="楷体" w:eastAsia="楷体"/>
          <w:b/>
          <w:bCs/>
          <w:sz w:val="32"/>
          <w:szCs w:val="32"/>
        </w:rPr>
        <w:t>（总分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分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，</w:t>
      </w:r>
      <w:r>
        <w:rPr>
          <w:rFonts w:ascii="楷体" w:hAnsi="楷体" w:cs="楷体" w:eastAsia="楷体"/>
          <w:b/>
          <w:bCs/>
          <w:sz w:val="32"/>
          <w:szCs w:val="32"/>
        </w:rPr>
        <w:t>自评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少数民族学生管理。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我校是全省少数民族学生较多的高校之一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现有少数民族学生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，涉及维吾尔族、回族、藏族、白族、布依族、黎族等多个民族。民族学生管理是我校稳定工作的重中之重，是防范境内外敌对势力、宗教组织、邪教组织和非政府组织等对学校渗透的着力点，为此保卫处设置了政保科，建立了民族学生信息台帐，定期组织民族学生座谈，了解民族学生需求，以实际行动感化、教育民族学生。根据我校少数民族学生特点，我们向学校申请开设了清真食堂，解决了维吾尔族、回族等少数民族学生的就餐问题。在少数民族的重大节日和敏感节点：如开斋节、古尔邦节和藏历新年等，我们积极配合各二级学院开展少数民族节日庆祝活动，尊重他们的风俗习惯，了解他们的思想动态，以实际行动关注和关心民族学生，由于工作细致、贴心，整个学校没有民族学生参加非法宗教活动，杜绝了敌对势力对民族学生的渗透。针对“元旦”、“两会”、“六四”“国庆”、“十九大”等特防期，我们安排了人员值班，关注网络舆情，强化信息收集整理，及时发出预警，教育师生不信谣、不传谣，自觉规范言行，加强重点管控对象跟踪，层层落实责任，及时向相关单位反馈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强化隐患排查整改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保卫处定期对维稳综治安全工作进行分析、研判，重视隐患排查与矛盾化解工作，形式上坚持经常性排查、阶段性和专项性排查相结合，时间上坚持定期和不定期相结合，内容上坚持全面和特例相结合，落实矛盾纠纷、安全隐患工作协调会议制度，做好信息统计、分流交办、结果反馈、考核督办等工作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，保卫处组织开展全校性安全检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次，专项检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次，排查出消防、水电、交通等安全隐患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多起，向有关部门下发《安全隐患限期整改通知书》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份，整改专项报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份，调处矛盾纠纷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多起，确保了矛盾纠纷和安全隐患不堆积、事态不升级、问题不蔓延，使矛盾和问题化解在基层和萌芽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重视消防管理，防范安全事故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保卫处坚持“以人为本，预防为主”的工作思路，积极开展消防安全教育和隐患排查工作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，保卫处与专业消防公司签订了图书馆维保合同；开展消防安全大检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次；开展消防培训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次；申购和更换消防灭火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多个；扑灭初始火灾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今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我们利用学生军训开展了“消防安全进军训”活动，邀请衡阳市消防支队参谋为全体新生讲解火灾危害、火灾防范、火灾处置、火灾报警逃生及灭火器的使用要领和注意事项等消防方面的常识，并组织学生演练灭火器的使用、现场处置和应急疏散，广泛利用ＱＱ、微信、电子屏向新生宣传普及消防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狠抓案件侦破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由于学校高度重视安全工作，学校“三防”建设力度不断加大，硬件设施逐渐完善，人防技防水平不断提升，发案率明显下降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，保卫处调解学生斗殴事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协助各二级学院化解学生矛盾纠纷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处理学生被诈骗事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阻止外来人员到校闹事及阻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；抓获违法嫌疑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；追回摩托车、手机、电脑、现金等价值达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余元，由于管理工作到位，今年未发生重大刑事和治安案件。特别是在处理李宁网贷诈骗案件中，我们积极同公安、司法部门联系，了解案情，协商处置方案，及时向学生家长反馈信息，依法依规做好解释、协调和处置工作，迅速平息了事态发展，得到了受害学生、家长的理解和肯定，赢得了新闻媒体的支持，既维护了学校利益，又未给学校造成负面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推进综合治理专项整治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，保卫处积极配合当地政府申报“文明城市”，并以此为契机开展“创文明城市、做文明市民”活动，宣传、发动全校师生争做文明人，在校内和周边悬挂宣传横幅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条，向师生员工发放问卷调查和宣传资料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多份；围绕师生反映强烈的综治重点、难点问题齐抓共管，依靠上级和当地政府采取矛盾联调、问题联治、治安联防、工作联动、平安联创的工作方式，按市政法委要求采集了全校从业人员信息，为稳定风险防控提供数据；开展了“校园流动摊档及周边违规摊档整治”、“校园安全用电整治”、“校园交通秩序整治”、“燃油助力摩托车整治”等专项活动，校园燃油助力摩托车一直是我校的一个顽疾，它噪音大，速度快，不但影响正常的教学秩序，也严重威胁着全校师生的生命财产安全，存在重大安全隐患，为此，学校下发了《关于开展校园燃油助力摩托车专项整治工作的通知》，集中整治学生无牌无证、无合法来源及大功率、高噪音燃油助力摩托车，按照《校内无牌无证燃油助力摩托车所有人信息统计表》上的学生名单送达到每一个摩托车所有人签收，要求学生先自行处理，对于不按期整治的车辆，我们邀请市交警支队和珠晖区交警大队联合执法，查扣车辆，还师生一个良好的学习环境，赢得了广大师生好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　　</w:t>
      </w:r>
      <w:r>
        <w:rPr>
          <w:rFonts w:ascii="黑体" w:hAnsi="黑体" w:cs="黑体" w:eastAsia="黑体"/>
          <w:b/>
          <w:bCs/>
          <w:sz w:val="32"/>
          <w:szCs w:val="32"/>
        </w:rPr>
        <w:t>四、存在的问题及对存在问题的整改计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，我校将开展</w:t>
      </w:r>
      <w:r>
        <w:rPr>
          <w:rFonts w:ascii="仿宋" w:hAnsi="仿宋" w:cs="仿宋" w:eastAsia="仿宋"/>
          <w:sz w:val="30"/>
          <w:szCs w:val="30"/>
        </w:rPr>
        <w:t>“平安高校”建设</w:t>
      </w:r>
      <w:r>
        <w:rPr>
          <w:rFonts w:ascii="仿宋" w:hAnsi="仿宋" w:cs="仿宋" w:eastAsia="仿宋"/>
          <w:sz w:val="30"/>
          <w:szCs w:val="30"/>
          <w:lang w:eastAsia="zh-CN"/>
        </w:rPr>
        <w:t>评估验收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按照省教育厅《关于开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湖南省“平安高校”和“平安校园建设先进县市区”项目验收工作的通知》要求，“平安高校”建设申报自评材料在每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初上报，因此各项工作必须赶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前完成，我校现急需解决以下几个方面的问题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　　（一）制度机制建设方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　　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制订《校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领导带队检查安全工作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制度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制订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重大事项决策风险评估实施办法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制订《湖南工学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信息报送管理规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二）三防设施建设方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启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建设校园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门禁系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启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建设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校园监控三期工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加快档案馆、食堂、危险化学品实验室消防设施设备建设。　　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进一步完善道路交通设施、标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三）</w:t>
      </w:r>
      <w:r>
        <w:rPr>
          <w:rFonts w:ascii="楷体" w:hAnsi="楷体" w:cs="楷体" w:eastAsia="楷体"/>
          <w:b/>
          <w:bCs/>
          <w:sz w:val="30"/>
          <w:szCs w:val="30"/>
        </w:rPr>
        <w:t>安全教育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方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学校要把安全教育纳入教学计划，做到有教材、有课时、有师资、有学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加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专兼职安保人员业务培训，特别是消防控制室值班人员业务培训工作，达到两个确保：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确保消防控制室值班人员、保安执证上岗；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确保消防控制室值班人员按有关文件要求配备到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制作安全应急教育视频，充分利用校园显示屏、网络、广播等媒体宣传应急安全等知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四）隐患排查化解方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加强维稳综治安全隐患排查，完善各类工作台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做好稳定风险防控工作，补充完善开展安全稳定形势研判的相关记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五）安全重点工作方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加强少数民族学生管理，建立少数民族学生管理台帐，不断总结经验，创新工作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加强治安防控管理，改善防控设施，加装学生宿舍防盗设施，防范盗劫、诈骗等案件发生，降低发案率，提高民调分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六）发展规划方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不断积累经验、总结教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制订第二轮“平安高校”创建发展规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　　　　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月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it.edu.cn/dqjg/jjjc2/xw.jsp?id=284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山松</cp:lastModifiedBy>
  <dcterms:modified xsi:type="dcterms:W3CDTF">2017-12-28T06:1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