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 xml:space="preserve">湖南工学院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档案馆 </w:t>
      </w:r>
      <w:r>
        <w:rPr>
          <w:rFonts w:ascii="宋体;SimSun" w:hAnsi="宋体;SimSun" w:cs="宋体;SimSun"/>
          <w:b/>
          <w:sz w:val="36"/>
          <w:szCs w:val="36"/>
        </w:rPr>
        <w:t>部门目标管理与绩效考核自评报告</w:t>
      </w:r>
    </w:p>
    <w:p>
      <w:pPr>
        <w:pStyle w:val="Normal"/>
        <w:spacing w:lineRule="exact" w:line="480"/>
        <w:ind w:firstLine="482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根据学校对</w:t>
      </w:r>
      <w:r>
        <w:rPr>
          <w:rFonts w:ascii="宋体;SimSun" w:hAnsi="宋体;SimSun" w:cs="宋体;SimSun"/>
          <w:sz w:val="24"/>
          <w:shd w:fill="FFFFFF" w:val="clear"/>
        </w:rPr>
        <w:t>部门</w:t>
      </w:r>
      <w:r>
        <w:rPr>
          <w:rFonts w:cs="宋体;SimSun" w:ascii="宋体;SimSun" w:hAnsi="宋体;SimSun"/>
          <w:sz w:val="24"/>
          <w:shd w:fill="FFFFFF" w:val="clear"/>
        </w:rPr>
        <w:t>2017</w:t>
      </w:r>
      <w:r>
        <w:rPr>
          <w:rFonts w:ascii="宋体;SimSun" w:hAnsi="宋体;SimSun" w:cs="宋体;SimSun"/>
          <w:sz w:val="24"/>
          <w:shd w:fill="FFFFFF" w:val="clear"/>
        </w:rPr>
        <w:t>年度《工作目标任务书》的考核指标体系，结合部门实际，对我部门一年来的工作情况进行自查自评，现将自评情况报告如下：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sz w:val="24"/>
          <w:shd w:fill="FFFFFF" w:val="clear"/>
        </w:rPr>
        <w:t>一、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完成目标的总体思路和措施。</w:t>
      </w:r>
    </w:p>
    <w:p>
      <w:pPr>
        <w:pStyle w:val="Normal"/>
        <w:spacing w:lineRule="exact" w:line="480"/>
        <w:ind w:left="-21" w:firstLine="482"/>
        <w:jc w:val="left"/>
        <w:rPr/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总体思路：</w:t>
      </w:r>
      <w:r>
        <w:rPr>
          <w:rFonts w:ascii="宋体;SimSun" w:hAnsi="宋体;SimSun" w:cs="宋体;SimSun"/>
          <w:sz w:val="24"/>
        </w:rPr>
        <w:t>围绕学校中心工作和部门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目标任务，以党建工作为抓手，强化内部管理，规范工作程序，落实工作责任制，依法依规开展档案管理工作。</w:t>
      </w:r>
    </w:p>
    <w:p>
      <w:pPr>
        <w:pStyle w:val="Normal"/>
        <w:spacing w:lineRule="exact" w:line="480"/>
        <w:ind w:left="-21" w:firstLine="482"/>
        <w:jc w:val="left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主要措施：</w:t>
      </w:r>
    </w:p>
    <w:p>
      <w:pPr>
        <w:pStyle w:val="Normal"/>
        <w:spacing w:lineRule="exact" w:line="480"/>
        <w:ind w:left="-21" w:firstLine="480"/>
        <w:jc w:val="left"/>
        <w:rPr/>
      </w:pPr>
      <w:r>
        <w:rPr>
          <w:rFonts w:cs="宋体;SimSun" w:ascii="宋体;SimSun" w:hAnsi="宋体;SimSun"/>
          <w:bCs/>
          <w:sz w:val="24"/>
          <w:shd w:fill="FFFFFF" w:val="clear"/>
        </w:rPr>
        <w:t>1</w:t>
      </w:r>
      <w:r>
        <w:rPr>
          <w:rFonts w:ascii="宋体;SimSun" w:hAnsi="宋体;SimSun" w:cs="宋体;SimSun"/>
          <w:bCs/>
          <w:sz w:val="24"/>
          <w:shd w:fill="FFFFFF" w:val="clear"/>
        </w:rPr>
        <w:t>、</w:t>
      </w:r>
      <w:r>
        <w:rPr>
          <w:rFonts w:ascii="宋体;SimSun" w:hAnsi="宋体;SimSun" w:cs="宋体;SimSun"/>
          <w:sz w:val="24"/>
          <w:shd w:fill="FFFFFF" w:val="clear"/>
        </w:rPr>
        <w:t>以党建工作为引领，抓工作作风建设，全面强化内部管理，提高工作效率。</w:t>
      </w:r>
    </w:p>
    <w:p>
      <w:pPr>
        <w:pStyle w:val="Normal"/>
        <w:spacing w:lineRule="exact" w:line="480"/>
        <w:ind w:left="-21" w:firstLine="480"/>
        <w:jc w:val="left"/>
        <w:rPr>
          <w:rFonts w:ascii="宋体;SimSun" w:hAnsi="宋体;SimSun" w:cs="宋体;SimSun"/>
          <w:bCs/>
          <w:sz w:val="24"/>
          <w:shd w:fill="FFFFFF" w:val="clear"/>
        </w:rPr>
      </w:pPr>
      <w:r>
        <w:rPr>
          <w:rFonts w:cs="宋体;SimSun" w:ascii="宋体;SimSun" w:hAnsi="宋体;SimSun"/>
          <w:bCs/>
          <w:sz w:val="24"/>
          <w:shd w:fill="FFFFFF" w:val="clear"/>
        </w:rPr>
        <w:t>2</w:t>
      </w:r>
      <w:r>
        <w:rPr>
          <w:rFonts w:ascii="宋体;SimSun" w:hAnsi="宋体;SimSun" w:cs="宋体;SimSun"/>
          <w:bCs/>
          <w:sz w:val="24"/>
          <w:shd w:fill="FFFFFF" w:val="clear"/>
        </w:rPr>
        <w:t>、抓制度建设，规范工作程序，依法依规办事。</w:t>
      </w:r>
    </w:p>
    <w:p>
      <w:pPr>
        <w:pStyle w:val="Normal"/>
        <w:spacing w:lineRule="exact" w:line="480"/>
        <w:ind w:left="-21" w:firstLine="480"/>
        <w:jc w:val="left"/>
        <w:rPr>
          <w:rFonts w:ascii="宋体;SimSun" w:hAnsi="宋体;SimSun" w:cs="宋体;SimSun"/>
          <w:bCs/>
          <w:sz w:val="24"/>
          <w:shd w:fill="FFFFFF" w:val="clear"/>
        </w:rPr>
      </w:pPr>
      <w:r>
        <w:rPr>
          <w:rFonts w:cs="宋体;SimSun" w:ascii="宋体;SimSun" w:hAnsi="宋体;SimSun"/>
          <w:bCs/>
          <w:sz w:val="24"/>
          <w:shd w:fill="FFFFFF" w:val="clear"/>
        </w:rPr>
        <w:t>3</w:t>
      </w:r>
      <w:r>
        <w:rPr>
          <w:rFonts w:ascii="宋体;SimSun" w:hAnsi="宋体;SimSun" w:cs="宋体;SimSun"/>
          <w:bCs/>
          <w:sz w:val="24"/>
          <w:shd w:fill="FFFFFF" w:val="clear"/>
        </w:rPr>
        <w:t>、抓队伍建设，业务培训与思想政治、职业道德教育相结合，全面提高档案员业务水平、安全意识、保密意识、服务意识。</w:t>
      </w:r>
    </w:p>
    <w:p>
      <w:pPr>
        <w:pStyle w:val="Normal"/>
        <w:spacing w:lineRule="exact" w:line="480"/>
        <w:ind w:left="-21" w:firstLine="480"/>
        <w:jc w:val="left"/>
        <w:rPr>
          <w:rFonts w:ascii="宋体;SimSun" w:hAnsi="宋体;SimSun" w:cs="宋体;SimSun"/>
          <w:bCs/>
          <w:sz w:val="24"/>
          <w:shd w:fill="FFFFFF" w:val="clear"/>
        </w:rPr>
      </w:pPr>
      <w:r>
        <w:rPr>
          <w:rFonts w:cs="宋体;SimSun" w:ascii="宋体;SimSun" w:hAnsi="宋体;SimSun"/>
          <w:bCs/>
          <w:sz w:val="24"/>
          <w:shd w:fill="FFFFFF" w:val="clear"/>
        </w:rPr>
        <w:t>4</w:t>
      </w:r>
      <w:r>
        <w:rPr>
          <w:rFonts w:ascii="宋体;SimSun" w:hAnsi="宋体;SimSun" w:cs="宋体;SimSun"/>
          <w:bCs/>
          <w:sz w:val="24"/>
          <w:shd w:fill="FFFFFF" w:val="clear"/>
        </w:rPr>
        <w:t>、工作目标按责分解，科室、个人按责履职，抓责任落实，工作实绩与绩效工资挂钩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482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共性指标完成的具体工作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总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自评</w:t>
      </w:r>
      <w:r>
        <w:rPr>
          <w:rFonts w:cs="宋体;SimSun" w:ascii="宋体;SimSun" w:hAnsi="宋体;SimSun"/>
          <w:sz w:val="24"/>
        </w:rPr>
        <w:t xml:space="preserve">99.8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党建工作（总分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自评分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班子队伍建设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处、科级干部能履职到位，未出现工作失误现象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坚持抓好了政治理论和业务学习，学习活动有计划、有记录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部门工作坚持民主集中制，坚持周一例会制，传达上级和学校会议精神，总结、布置本部门工作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党建工作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部门领导重视、支持支部工作，支部工作有计划，党建工作落实到位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坚持“两学一做”学习教育常态化，做好了党的十九精神学习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坚持“三会一课”制常态化，定期上党课和召开民主生活会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按时参加组织工作会议、活动，能及时完成党建工作任务。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二）思想政治（总分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自评分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宣传工作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按要求完成政治理论学习，有记录，有考勤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参加普法考试，全部合格。</w:t>
      </w:r>
    </w:p>
    <w:p>
      <w:pPr>
        <w:pStyle w:val="Normal"/>
        <w:spacing w:lineRule="exact" w:line="480"/>
        <w:ind w:left="105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更新网站内容，把好了信息发布关，保证了新闻发布的方向正确，及时发布工作信息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统战工作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要求完成了有关统战工作。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三）党风廉政建设（总分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分，自评 </w:t>
      </w:r>
      <w:r>
        <w:rPr>
          <w:rFonts w:cs="宋体;SimSun" w:ascii="宋体;SimSun" w:hAnsi="宋体;SimSun"/>
          <w:sz w:val="24"/>
        </w:rPr>
        <w:t xml:space="preserve">9.8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重视党风廉政建设，部门负责人向分管校领导递交了《党风廉政承诺书》。组织党员干部专题学习，积极参加学校廉政专题讲座和警示教育活动。坚持反“四风”常态化，没有发生公款旅游、公车私用，公款吃喝等现象，在学校开展的机关作风检查中，本部门没有被通报批评的人和事。在服务工作中做到了零投诉。严格执行物资采购、招投标制度，未发生违规违纪情况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工作作风与行政效能（总分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自评分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督查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度工作有计划、有总结，并按要求报送。落实学校党委、行政各项决议到位。积极配合阳光服务中心的工作，受理学生咨询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次，及时进行了回复。公开办事流程，利用信息化系统，提高了办事效率，扩大了服务范围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会议考勤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严格遵守学校各项规章制度，参加各种会议讲座和活动，没有缺席、迟到、早退现象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材料报送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时上传下达学校的各种会议精神，公文处理及时，按规定时间上报各种材料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人事工作（总分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自评分：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勤管理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安排人员认真考勤，如实登记，履行请假手续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按学校要求节假日、寒暑假安排人员值班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岗位管理及会议制度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人事处定编定岗要求，未擅自增岗、变岗，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材料上报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时报送月考勤表和其它报表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信息化建设工作（总分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自评分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管理机制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馆长负责本部门网络信息工作，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兼职信息员收集相关信息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按时参加会议和培训，及时报送材料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网站管理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管理员更新网站信息，发布相关信息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信息化建设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托网络信息中心支持，改版部门网页，提供更优质服务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网络信息安全管理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信息员日常监控网站，未发生过网络与信息安全事故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财务管理（总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自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财务预算执行情况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工作需要编制了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部门预算经费，严格执行预算计划，全年没有超支经费，预算项目完成到位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财务管理制度执行情况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严格遵守财务管理制度和财经纪律，无违规报账、无账外资金、无小金库等违反财经制度的行为。严格执行物资采购申报、招投标等相关制度。严格执行学校往来账管理，及时结清往来借款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财务工作落实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严格执行学校财务报帐制度，按要求确定了一名报帐员，积极参加培训，坚持使用公务卡报帐，严把票据物质审核验收关，没有发生违规违纪情况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资产管理（总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分，自评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制度落实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严格执行物资采购申报、招投标等相关制度。物资采购程序规范、严把验收关，按规定进行资产使用、维护和处置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管理人员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确了一名资产管理员，参加学校培训，建立了资产台帐，定期清查，做到了帐实相符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管理绩效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产完好率和利用率较高。无闲置、浪费、重复购置等现象。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九）安全稳定（总分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自评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安全保卫工作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保卫工作制度健全，责任压实，安排专人加强对监控系统的管理，信息收集，检查备案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社会管理综合治理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与学校签订综治责任状，部门职工遵纪守法，没有发生违法乱纪的人和事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消防安全管理工作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换了器材，每周开展消防检查，确保了实体档案安全。</w:t>
      </w:r>
    </w:p>
    <w:p>
      <w:pPr>
        <w:pStyle w:val="Normal"/>
        <w:spacing w:lineRule="exact" w:line="48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三、业务指标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总分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分  自评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一）一般业务指标（总分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分，自评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接收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届毕业生档案</w:t>
      </w:r>
      <w:r>
        <w:rPr>
          <w:rFonts w:cs="宋体;SimSun" w:ascii="宋体;SimSun" w:hAnsi="宋体;SimSun"/>
          <w:sz w:val="24"/>
        </w:rPr>
        <w:t>4611</w:t>
      </w:r>
      <w:r>
        <w:rPr>
          <w:rFonts w:ascii="宋体;SimSun" w:hAnsi="宋体;SimSun" w:cs="宋体;SimSun"/>
          <w:sz w:val="24"/>
        </w:rPr>
        <w:t>份，接收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级、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级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级在校生学生档案</w:t>
      </w:r>
      <w:r>
        <w:rPr>
          <w:rFonts w:cs="宋体;SimSun" w:ascii="宋体;SimSun" w:hAnsi="宋体;SimSun"/>
          <w:sz w:val="24"/>
        </w:rPr>
        <w:t>13302</w:t>
      </w:r>
      <w:r>
        <w:rPr>
          <w:rFonts w:ascii="宋体;SimSun" w:hAnsi="宋体;SimSun" w:cs="宋体;SimSun"/>
          <w:sz w:val="24"/>
        </w:rPr>
        <w:t>份；接收</w:t>
      </w:r>
      <w:r>
        <w:rPr>
          <w:rFonts w:cs="宋体;SimSun" w:ascii="宋体;SimSun" w:hAnsi="宋体;SimSun"/>
          <w:sz w:val="24"/>
        </w:rPr>
        <w:t>2016-2017-2</w:t>
      </w:r>
      <w:r>
        <w:rPr>
          <w:rFonts w:ascii="宋体;SimSun" w:hAnsi="宋体;SimSun" w:cs="宋体;SimSun"/>
          <w:sz w:val="24"/>
        </w:rPr>
        <w:t>学期试卷档案</w:t>
      </w:r>
      <w:r>
        <w:rPr>
          <w:rFonts w:cs="宋体;SimSun" w:ascii="宋体;SimSun" w:hAnsi="宋体;SimSun"/>
          <w:sz w:val="24"/>
        </w:rPr>
        <w:t>1023</w:t>
      </w:r>
      <w:r>
        <w:rPr>
          <w:rFonts w:ascii="宋体;SimSun" w:hAnsi="宋体;SimSun" w:cs="宋体;SimSun"/>
          <w:sz w:val="24"/>
        </w:rPr>
        <w:t>卷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届毕业设计（论文）档案</w:t>
      </w:r>
      <w:r>
        <w:rPr>
          <w:rFonts w:cs="宋体;SimSun" w:ascii="宋体;SimSun" w:hAnsi="宋体;SimSun"/>
          <w:sz w:val="24"/>
        </w:rPr>
        <w:t>3980</w:t>
      </w:r>
      <w:r>
        <w:rPr>
          <w:rFonts w:ascii="宋体;SimSun" w:hAnsi="宋体;SimSun" w:cs="宋体;SimSun"/>
          <w:sz w:val="24"/>
        </w:rPr>
        <w:t>余卷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部门网页进行全新改版设计，使广大师生更加方便了解、查询档案信息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毕业生档案转递有突破，办理学生档案转递</w:t>
      </w:r>
      <w:r>
        <w:rPr>
          <w:rFonts w:cs="宋体;SimSun" w:ascii="宋体;SimSun" w:hAnsi="宋体;SimSun"/>
          <w:sz w:val="24"/>
        </w:rPr>
        <w:t>3400</w:t>
      </w:r>
      <w:r>
        <w:rPr>
          <w:rFonts w:ascii="宋体;SimSun" w:hAnsi="宋体;SimSun" w:cs="宋体;SimSun"/>
          <w:sz w:val="24"/>
        </w:rPr>
        <w:t>多份，接待电话和现场咨询每天不下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例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省档案局开展的档案检查工作，我校档案工作受到省局领导和专家的充分肯定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根据省档案局通知精神开展了“百姓家训家规档案”收集活动，制作专题视频参加“领导眼中的档案馆”视频征集活动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完成了校史馆接交工作。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档案员参加业务培训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人次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举办了全校兼职档案员培训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按上级档案部门的通知要求，启动了“精准扶贫档案”的收集工作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通过培训、电话和现场等各种方式指导基层部门档案员做好档案分类指导工作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关键指标（总分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分，自评 </w:t>
      </w:r>
      <w:r>
        <w:rPr>
          <w:rFonts w:cs="宋体;SimSun" w:ascii="宋体;SimSun" w:hAnsi="宋体;SimSun"/>
          <w:sz w:val="24"/>
        </w:rPr>
        <w:t xml:space="preserve">25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建立了库存档案目录表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完成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度的库存档案数字化工作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完成了声像档案室建设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完成了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年鉴编辑出版工作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按省教育厅要求，完成教育人物志编纂年度工作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完成档案馆资料建设规划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工作评价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履职到位，严格按照档案法规和流程办理业务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未被学校负面评价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积极配合学校各部门开展工作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未被上级主管部门负面评价。</w:t>
      </w:r>
    </w:p>
    <w:p>
      <w:pPr>
        <w:pStyle w:val="Normal"/>
        <w:spacing w:lineRule="exact" w:line="48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四、存在的问题及对存在问题的整改计划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全民档案意识有待提高，档案移交速度有待加强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大宣传力度，加强培训、指导，提升全校师生档案意识。规范档案移交工作程序，制订相应措施，督促二级机构及时归整移交档案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馆藏档案结构有待完善和优化，档案资源建设有待进一步丰富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要依托校史馆建设同时，进一步深入挖掘学校办学理念和特色，充实特色档案。在加强收集纸质档案的同时，加强对声像档案、实物档案等特殊载体档案的收集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档案信息化建设仍需加快进程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学校经费保障的基础上，加快馆藏档案资料的数字化，依托学校智慧校园建设，完善档案管理软件系统建设，提高档案馆现代科技水平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库房消防需要改造升级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省档案局来校检查时，专家指出我校档案馆库房喷淋系统应改造为喷雾系统。已与保卫处协商，由保卫处在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进行立项建设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6337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7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 xml:space="preserve">12 </w:t>
      </w:r>
      <w:r>
        <w:rPr>
          <w:rFonts w:ascii="宋体;SimSun" w:hAnsi="宋体;SimSun" w:cs="宋体;SimSun"/>
          <w:b/>
          <w:bCs/>
          <w:sz w:val="24"/>
        </w:rPr>
        <w:t xml:space="preserve">月 </w:t>
      </w:r>
      <w:r>
        <w:rPr>
          <w:rFonts w:cs="宋体;SimSun" w:ascii="宋体;SimSun" w:hAnsi="宋体;SimSun"/>
          <w:b/>
          <w:bCs/>
          <w:sz w:val="24"/>
        </w:rPr>
        <w:t xml:space="preserve">26 </w:t>
      </w:r>
      <w:r>
        <w:rPr>
          <w:rFonts w:ascii="宋体;SimSun" w:hAnsi="宋体;SimSun" w:cs="宋体;SimSun"/>
          <w:b/>
          <w:bCs/>
          <w:sz w:val="24"/>
        </w:rPr>
        <w:t>日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3:04:00Z</dcterms:created>
  <dc:creator>微软用户</dc:creator>
  <dc:description/>
  <cp:keywords/>
  <dc:language>en-US</dc:language>
  <cp:lastModifiedBy>Administrator</cp:lastModifiedBy>
  <cp:lastPrinted>2017-12-27T09:55:00Z</cp:lastPrinted>
  <dcterms:modified xsi:type="dcterms:W3CDTF">2017-12-27T01:57:00Z</dcterms:modified>
  <cp:revision>8</cp:revision>
  <dc:subject/>
  <dc:title>××部门目标管理与绩效考核自查报告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