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b/>
          <w:color w:val="333333"/>
          <w:kern w:val="0"/>
          <w:sz w:val="44"/>
          <w:szCs w:val="44"/>
        </w:rPr>
        <w:t>体育教练员系列高级职称评审材料要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333333"/>
          <w:kern w:val="0"/>
          <w:sz w:val="32"/>
          <w:szCs w:val="32"/>
        </w:rPr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《专业技术职称评审表》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（不装订）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《个人述职评议情况表》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《输送运动员登记表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、《所训运动员（队）直接参加比赛所取得成绩登记表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、《向上级训练组织输送队员情况及输送后所获成绩登记表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见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专业技术工作成果业绩，奖励证书等复印件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（参评论文、答辩论文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，每篇论文只装订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其余参评论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答辩论文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份放在档案袋内）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综合材料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份（只装订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其余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份放在档案袋内）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近两年的训练教案；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高级教练情况一览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见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8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除《专业技术职称评审表》不装订外，其他材料装订成册（小于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的有关材料应粘贴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上）。</w:t>
      </w:r>
    </w:p>
    <w:p>
      <w:pPr>
        <w:pStyle w:val="Normal"/>
        <w:spacing w:lineRule="auto" w:line="360"/>
        <w:ind w:firstLine="586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装订论文必须复印有封面、目录并在封面上注明参评论文或答辩论文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eastAsia="方正小标宋简体;仿宋_GB2312"/>
          <w:b/>
          <w:b/>
          <w:sz w:val="44"/>
        </w:rPr>
      </w:pPr>
      <w:r>
        <w:rPr>
          <w:rFonts w:eastAsia="方正小标宋简体;仿宋_GB2312"/>
          <w:b/>
          <w:sz w:val="44"/>
        </w:rPr>
        <w:t>输送运动员登记表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教练员姓名：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18"/>
        <w:gridCol w:w="1493"/>
        <w:gridCol w:w="1100"/>
        <w:gridCol w:w="1713"/>
        <w:gridCol w:w="500"/>
        <w:gridCol w:w="556"/>
        <w:gridCol w:w="2379"/>
      </w:tblGrid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培训起止年月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输送到何单位</w:t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9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市州体育局意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处或青少年体育处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体育局竞技体育与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接收单位意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所训运动员（队）直接参加比赛所取得成绩登记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44"/>
        <w:gridCol w:w="1042"/>
        <w:gridCol w:w="650"/>
        <w:gridCol w:w="1726"/>
        <w:gridCol w:w="472"/>
        <w:gridCol w:w="1116"/>
        <w:gridCol w:w="844"/>
        <w:gridCol w:w="1418"/>
      </w:tblGrid>
      <w:tr>
        <w:trPr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队员姓名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或队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培训起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（独立）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或次、协助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比赛名称及参赛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时间（年、月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绩</w:t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县体育局审核意见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市州体育局审核意见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处或青少年体育处</w:t>
            </w:r>
          </w:p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体育局竞技体育与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/>
      </w:pPr>
      <w:r>
        <w:rPr/>
        <w:t>向上级训练组织输送队员情况及输送后所获成绩登记表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20"/>
        <w:gridCol w:w="1219"/>
        <w:gridCol w:w="596"/>
        <w:gridCol w:w="1958"/>
        <w:gridCol w:w="306"/>
        <w:gridCol w:w="1116"/>
        <w:gridCol w:w="2280"/>
      </w:tblGrid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培训起止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输送到何单位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该队员在何年、何月、何比赛中取得何名次及达到何水平</w:t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县体育局审核意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市州体育局审核意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技处或青少年体育处</w:t>
            </w:r>
          </w:p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体育局竞技体育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2" w:right="1792" w:gutter="0" w:header="851" w:top="2041" w:footer="1418" w:bottom="1758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spacing w:lineRule="exact" w:line="36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>
          <w:rFonts w:eastAsia="方正小标宋简体;仿宋_GB2312"/>
          <w:b/>
          <w:b/>
          <w:sz w:val="44"/>
        </w:rPr>
      </w:pPr>
      <w:r>
        <w:rPr>
          <w:rFonts w:eastAsia="方正小标宋简体;仿宋_GB2312"/>
          <w:b/>
          <w:sz w:val="44"/>
        </w:rPr>
        <w:t>申报高级教练员情况一览表</w:t>
      </w:r>
    </w:p>
    <w:p>
      <w:pPr>
        <w:pStyle w:val="Normal"/>
        <w:spacing w:lineRule="exact" w:line="360"/>
        <w:rPr>
          <w:sz w:val="32"/>
        </w:rPr>
      </w:pPr>
      <w:r>
        <w:rPr>
          <w:rFonts w:eastAsia="仿宋_GB2312;仿宋"/>
          <w:sz w:val="32"/>
        </w:rPr>
        <w:t>单位：</w:t>
      </w:r>
      <w:r>
        <w:rPr>
          <w:rFonts w:eastAsia="Times New Roman"/>
          <w:sz w:val="32"/>
        </w:rPr>
        <w:t xml:space="preserve">                                                          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tbl>
      <w:tblPr>
        <w:tblW w:w="1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93"/>
        <w:gridCol w:w="608"/>
        <w:gridCol w:w="567"/>
        <w:gridCol w:w="567"/>
        <w:gridCol w:w="1323"/>
        <w:gridCol w:w="756"/>
        <w:gridCol w:w="1323"/>
        <w:gridCol w:w="567"/>
        <w:gridCol w:w="1094"/>
        <w:gridCol w:w="1930"/>
        <w:gridCol w:w="3024"/>
        <w:gridCol w:w="109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出生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文化程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参加工作时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任教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现专业职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任职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外语水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论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业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注</w:t>
            </w:r>
          </w:p>
        </w:tc>
      </w:tr>
      <w:tr>
        <w:trPr>
          <w:trHeight w:val="2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758" w:right="1758" w:gutter="0" w:header="851" w:top="2041" w:footer="1418" w:bottom="1474"/>
      <w:pgNumType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5pt;height:19.05pt;mso-wrap-distance-left:0pt;mso-wrap-distance-right:0pt;mso-wrap-distance-top:0pt;mso-wrap-distance-bottom:0pt;margin-top:0.05pt;mso-position-vertical-relative:text;margin-left:59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34:00Z</dcterms:created>
  <dc:creator>Lenovo User</dc:creator>
  <dc:description/>
  <cp:keywords/>
  <dc:language>en-US</dc:language>
  <cp:lastModifiedBy>微软用户</cp:lastModifiedBy>
  <cp:lastPrinted>2016-06-30T10:58:00Z</cp:lastPrinted>
  <dcterms:modified xsi:type="dcterms:W3CDTF">2016-06-30T02:58:00Z</dcterms:modified>
  <cp:revision>17</cp:revision>
  <dc:subject/>
  <dc:title>附件：1</dc:title>
</cp:coreProperties>
</file>