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卫生计生系列高级职称评审材料要求</w:t>
      </w:r>
    </w:p>
    <w:p>
      <w:pPr>
        <w:pStyle w:val="Style15"/>
        <w:ind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述职报告</w:t>
      </w:r>
    </w:p>
    <w:p>
      <w:pPr>
        <w:pStyle w:val="Style15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纵向打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按目录要求装订在职称评审材料内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工作成果及业绩情况证明材料（科研奖项立项、成果奖项、综合奖项）</w:t>
      </w:r>
    </w:p>
    <w:p>
      <w:pPr>
        <w:pStyle w:val="Style15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目录要求装订在职称评审材料内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参评论文</w:t>
      </w:r>
    </w:p>
    <w:p>
      <w:pPr>
        <w:pStyle w:val="Style15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规定篇数的论文（或宣读文章、工作研究文章）各复印一份，所有论文均要求复印论文全文、期刊封面、期刊目录。论文复印件由所在单位、市州卫生计生委（省卫生计生委直属单位由省卫生计生委职改办）、市州职改部门对照论文原文逐级审核并分别加盖公章（骑缝章），按目录要求装订在职称评审材料内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材料填写、整理及装订要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专业技术职称评审表》：一式两份，均须提供原件，从湖南人力资源社会保障公共服务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湖南职称</w:t>
      </w:r>
      <w:r>
        <w:rPr>
          <w:rFonts w:eastAsia="仿宋_GB2312" w:ascii="仿宋_GB2312" w:hAnsi="仿宋_GB2312"/>
          <w:sz w:val="32"/>
          <w:szCs w:val="32"/>
        </w:rPr>
        <w:t>)(</w:t>
      </w:r>
      <w:r>
        <w:rPr>
          <w:rFonts w:ascii="仿宋_GB2312" w:hAnsi="仿宋_GB2312" w:eastAsia="仿宋_GB2312"/>
          <w:sz w:val="32"/>
          <w:szCs w:val="32"/>
        </w:rPr>
        <w:t>网址</w:t>
      </w:r>
      <w:r>
        <w:rPr>
          <w:rFonts w:eastAsia="仿宋_GB2312" w:cs="Times New Roman" w:ascii="Times New Roman" w:hAnsi="Times New Roman"/>
          <w:sz w:val="32"/>
          <w:szCs w:val="32"/>
        </w:rPr>
        <w:t>http://www.hn12333.com/site/hnzc/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下载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职称评审材料：按规定顺序装订成一册，目录装订在首页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申报材料信息表》：申报人员报送材料前须登陆“湖南卫生计生人才网”点击“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卫生计生系列高级职称申报信息录入入口”，按要求录入本人科研成果奖项信息、行政性综合奖项信息、报送论文情况信息（论文标题、发表期刊等），录入完成保存后打印《申报材料信息情况表》，交单位审核盖章后装订在职称评审材料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材料装袋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材料袋封面上的申报专业等基本信息要填写准确，核对无误。申报材料袋封面上的“市州”请按呈报单位所在地区填写，省直、委直单位请直接填“省直”或“委直”，“申报单位类别”栏填写“事业单位”或“非事业单位”。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事项</w:t>
      </w:r>
    </w:p>
    <w:p>
      <w:pPr>
        <w:pStyle w:val="Style15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报人员在填写报考和申报材料中的“工作单位”信息时，需完整填写工作单位全称，全称以所在单位《医疗机构执业许可证》或《组织机构代码证》上的第一名称为准。申报人员提供论文为工作研究文章或科研成果分析文章的须提供《工作研究文章或科研成果分析文章宣读情况表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1520"/>
        </w:tabs>
        <w:ind w:left="1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0:00Z</dcterms:created>
  <dc:creator>苏爽</dc:creator>
  <dc:description/>
  <cp:keywords/>
  <dc:language>en-US</dc:language>
  <cp:lastModifiedBy>微软用户</cp:lastModifiedBy>
  <dcterms:modified xsi:type="dcterms:W3CDTF">2016-06-29T14:11:00Z</dcterms:modified>
  <cp:revision>12</cp:revision>
  <dc:subject/>
  <dc:title/>
</cp:coreProperties>
</file>