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闻系列高级职称评审材料要求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职称评审材料及排列顺序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专业技术职称评审表》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不装订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个人述职评议情况表》原件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新闻记者证》复印件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《业务自传》（主要讲述个人新闻从业经历、重要实践、亮点成绩，开展新闻宣传工作的理念、思路和方法，实践中的感悟和体会，用第一人称，自拟标题，字数在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字左右。须为打印稿，排版参照党政机关公文格式，正文为三号仿宋字体）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奖励证书复印件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任现职以来获得的专业技术成果材料复印件（三种及三种以上不同体裁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篇新闻代表作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任现职以来在省部级以上报刊（全国公开发行、有正式刊号）发表的新闻论文复印件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与材料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对应的新闻代表作、新闻论文原件（不装订）；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任现职以来公开出版的新闻专著（不装订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可以说明个人业绩、水平的其他论文、论著及其他材料（不装订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材料装订整理要求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申报材料原件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或作底粘贴，复印件（需加盖单位、市州或省直厅局人事职改部门公章和验证人签名）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复印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报材料须真实、准确、可信，填写工整，不得漏项、随意涂改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除标注“不装订”外，评审材料须装订成册，封面标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申报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称“评审材料”，并在首页附材料目录。申报材料简单装帧即可，不得过度精美装帧、修饰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所有送审材料应装入单位统一制发的送审材料袋，正面写明申报人姓名、所在（或送审）单位、申报系列、职务，材料袋底端封口处醒目地标明申报人姓名、联系方式及所在（送审）单位。送审材料最多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袋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：杨勇  </w:t>
      </w:r>
      <w:r>
        <w:rPr>
          <w:rFonts w:eastAsia="仿宋_GB2312" w:ascii="仿宋_GB2312" w:hAnsi="仿宋_GB2312"/>
          <w:sz w:val="32"/>
          <w:szCs w:val="32"/>
        </w:rPr>
        <w:t>0731—82219471  138731355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2:00Z</dcterms:created>
  <dc:creator>Lenovo</dc:creator>
  <dc:description/>
  <cp:keywords/>
  <dc:language>en-US</dc:language>
  <cp:lastModifiedBy>周建中</cp:lastModifiedBy>
  <cp:lastPrinted>2016-05-17T14:59:00Z</cp:lastPrinted>
  <dcterms:modified xsi:type="dcterms:W3CDTF">2016-06-28T03:17:00Z</dcterms:modified>
  <cp:revision>7</cp:revision>
  <dc:subject/>
  <dc:title/>
</cp:coreProperties>
</file>