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文学创作专业</w:t>
      </w:r>
      <w:r>
        <w:rPr>
          <w:rFonts w:ascii="宋体;SimSun" w:hAnsi="宋体;SimSun" w:cs="宋体;SimSun"/>
          <w:b/>
          <w:sz w:val="44"/>
          <w:szCs w:val="44"/>
        </w:rPr>
        <w:t>高级职称评审材料要求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个人述职报告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份（只装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；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任现职以来获得的专业技术工作成果材料、奖励证书复印件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须由市州或省直厅局职改办验证校准，并加盖公章和验证人签名；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参评论文要求参照我省专业技术职称评审的相关规定执行；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四、提供公开发表的第一篇作品或相关证明材料；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五、填写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湖南省文学创作专业职称申报基本情况登记表》（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和《湖南省文学创作专业职称申报作品目录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）》（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‘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、所有材料、表格均要求打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称评审材料须有打印的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职称评审材料”的封面与目录。材料原件、复印件等的贴写须使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白纸作底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、所有申报材料应统一装入档案袋内，档案袋的正面应写明申报人姓名，单位及申报何系列、何职称、何学科，并列出申报材料目录，档案袋底端封口处应醒目地写上申报人所在单位名称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szCs w:val="20"/>
    </w:rPr>
  </w:style>
  <w:style w:type="paragraph" w:styleId="2">
    <w:name w:val="正文文本缩进 2"/>
    <w:basedOn w:val="Normal"/>
    <w:qFormat/>
    <w:pPr>
      <w:spacing w:lineRule="atLeast" w:line="240"/>
      <w:ind w:firstLine="960"/>
    </w:pPr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8:00Z</dcterms:created>
  <dc:creator>User</dc:creator>
  <dc:description/>
  <cp:keywords/>
  <dc:language>en-US</dc:language>
  <cp:lastModifiedBy>微软用户</cp:lastModifiedBy>
  <dcterms:modified xsi:type="dcterms:W3CDTF">2016-06-29T13:24:00Z</dcterms:modified>
  <cp:revision>21</cp:revision>
  <dc:subject/>
  <dc:title/>
</cp:coreProperties>
</file>