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楷体" w:cs="宋体" w:ascii="宋体" w:hAnsi="宋体"/>
          <w:b/>
          <w:sz w:val="24"/>
          <w:szCs w:val="32"/>
        </w:rPr>
        <w:t>12-13</w:t>
      </w:r>
      <w:r>
        <w:rPr>
          <w:rFonts w:ascii="宋体" w:hAnsi="宋体" w:cs="宋体" w:eastAsia="楷体"/>
          <w:b/>
          <w:sz w:val="24"/>
          <w:szCs w:val="32"/>
        </w:rPr>
        <w:t>学年安工学院</w:t>
      </w:r>
      <w:r>
        <w:rPr>
          <w:rFonts w:ascii="宋体" w:hAnsi="宋体" w:cs="宋体" w:eastAsia="楷体"/>
          <w:b/>
          <w:sz w:val="24"/>
          <w:szCs w:val="32"/>
          <w:lang w:eastAsia="zh-CN"/>
        </w:rPr>
        <w:t>安本</w:t>
      </w:r>
      <w:r>
        <w:rPr>
          <w:rFonts w:eastAsia="楷体" w:cs="宋体" w:ascii="宋体" w:hAnsi="宋体"/>
          <w:b/>
          <w:sz w:val="24"/>
          <w:szCs w:val="32"/>
          <w:lang w:val="en-US" w:eastAsia="zh-CN"/>
        </w:rPr>
        <w:t>1202</w:t>
      </w:r>
      <w:r>
        <w:rPr>
          <w:rFonts w:ascii="宋体" w:hAnsi="宋体" w:cs="宋体" w:eastAsia="楷体"/>
          <w:b/>
          <w:sz w:val="24"/>
          <w:szCs w:val="32"/>
        </w:rPr>
        <w:t>班综合测评总表</w:t>
      </w:r>
    </w:p>
    <w:tbl>
      <w:tblPr>
        <w:tblW w:w="11240" w:type="dxa"/>
        <w:jc w:val="left"/>
        <w:tblInd w:w="-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47"/>
        <w:gridCol w:w="453"/>
        <w:gridCol w:w="660"/>
        <w:gridCol w:w="450"/>
        <w:gridCol w:w="690"/>
        <w:gridCol w:w="780"/>
        <w:gridCol w:w="615"/>
        <w:gridCol w:w="510"/>
        <w:gridCol w:w="625"/>
        <w:gridCol w:w="515"/>
        <w:gridCol w:w="495"/>
        <w:gridCol w:w="360"/>
        <w:gridCol w:w="690"/>
        <w:gridCol w:w="821"/>
        <w:gridCol w:w="694"/>
        <w:gridCol w:w="509"/>
        <w:gridCol w:w="386"/>
      </w:tblGrid>
      <w:tr>
        <w:trPr>
          <w:trHeight w:val="37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>
          <w:trHeight w:val="2141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陈丽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4.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1.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.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0.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李嘉苑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9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唐婷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9.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6.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惠琬童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1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5.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3.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.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刘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.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8.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肖建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1.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张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.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0.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申丹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9.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3.3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龙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.8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2.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谭金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8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.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7.5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彭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5.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阳利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4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9.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9.4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刘晶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9.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1.9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李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7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.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8.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凌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.7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3.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陈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.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7.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陈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3.4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李冠豪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8.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4.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4.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4.4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王承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1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5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.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7.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扎西南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1.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6.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3.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4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赵夏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和静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.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2.9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百合提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.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9.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5.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刘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6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6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张晓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6.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3.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夏进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8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0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方小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1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.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3.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叶海琪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4.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8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.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2.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柯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7.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郑小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.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.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1.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蒋名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7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6.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粟成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.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1.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明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7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8.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6.6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黄一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9.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周云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.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3.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宁恩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8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赵辉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0.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赵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5.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4.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黄希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7.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彪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3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7.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3.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戴金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1.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昱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5.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5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.7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9.2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杨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6.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7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8.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9.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4.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玮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6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.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0.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.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77.6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向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8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.8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9.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德源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.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9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9.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康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1.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9.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谢狄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苏集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.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8.5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.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7.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4.7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通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3.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9.8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8.7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来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2.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2.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5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8.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郭凯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5.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1.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502402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祝志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.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.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6.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0.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.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62.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8T08:24:09Z</dcterms:modified>
  <cp:revision>2</cp:revision>
  <dc:subject/>
  <dc:title>12-13学年安工学院安本1202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