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0"/>
          <w:szCs w:val="30"/>
        </w:rPr>
      </w:pPr>
      <w:r>
        <w:rPr>
          <w:sz w:val="30"/>
          <w:szCs w:val="30"/>
        </w:rPr>
        <w:t>12-13</w:t>
      </w:r>
      <w:r>
        <w:rPr>
          <w:sz w:val="30"/>
          <w:szCs w:val="30"/>
        </w:rPr>
        <w:t>学年安工学院安本</w:t>
      </w:r>
      <w:r>
        <w:rPr>
          <w:sz w:val="30"/>
          <w:szCs w:val="30"/>
        </w:rPr>
        <w:t>1002</w:t>
      </w:r>
      <w:r>
        <w:rPr>
          <w:sz w:val="30"/>
          <w:szCs w:val="30"/>
        </w:rPr>
        <w:t>班综合测评总表</w:t>
      </w:r>
    </w:p>
    <w:tbl>
      <w:tblPr>
        <w:tblW w:w="11295" w:type="dxa"/>
        <w:jc w:val="left"/>
        <w:tblInd w:w="-1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810"/>
        <w:gridCol w:w="420"/>
        <w:gridCol w:w="600"/>
        <w:gridCol w:w="405"/>
        <w:gridCol w:w="705"/>
        <w:gridCol w:w="720"/>
        <w:gridCol w:w="600"/>
        <w:gridCol w:w="510"/>
        <w:gridCol w:w="780"/>
        <w:gridCol w:w="330"/>
        <w:gridCol w:w="675"/>
        <w:gridCol w:w="345"/>
        <w:gridCol w:w="690"/>
        <w:gridCol w:w="720"/>
        <w:gridCol w:w="675"/>
        <w:gridCol w:w="630"/>
        <w:gridCol w:w="390"/>
      </w:tblGrid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学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姓名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德育测评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智育测评分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文体测评分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总分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排名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是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挂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科</w:t>
            </w:r>
          </w:p>
        </w:tc>
      </w:tr>
      <w:tr>
        <w:trPr>
          <w:trHeight w:val="171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本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加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加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分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扣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 xml:space="preserve">分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总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得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成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综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学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习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能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扣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总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得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分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体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育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本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体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育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加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分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体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育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扣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活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加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总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得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分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202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蔡心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5.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5.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9.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202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徐瑞湘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3.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-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9.3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3.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202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唐菊红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1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-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9.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3.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202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陈贤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.4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8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.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-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7.5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5.9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202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李秀伟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1.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-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7.4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1.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202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李昌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2.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7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-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8.0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2.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程艳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.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2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8.9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.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0.7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6.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陈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7.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7.7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1.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蔡艳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6.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-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4.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8.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袁紫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.5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5.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8.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3.4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.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6.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75.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曾海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9.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9.6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.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8.5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8.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韩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.3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3.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3.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3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6.3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73.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钱萍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4.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-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2.4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6.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汤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1.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7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8.2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62.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谢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3.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-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1.8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5.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文婷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7.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7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5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9.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5.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.6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3.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76.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江美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6.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.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1.4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60.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刘慧颖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7.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7.6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1.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郝雪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0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0.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4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贺媛媛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4.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-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2.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6.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曹旎妮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5.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-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3.5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7.5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宋当当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7.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.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9.4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63.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杨小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.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2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5.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3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8.6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64.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任艳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6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6.1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0.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任静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8.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.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2.3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6.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罗凌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.5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5.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3.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.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7.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66.6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潘达成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.3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3.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6.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-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4.6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1.9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唐志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1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.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2.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周凯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.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-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6.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0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代启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7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3.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7.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石祥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.5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5.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2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.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8.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6.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69.8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杨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6.6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6.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8.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.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3.6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.5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6.6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67.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谭登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6.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9.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6.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60.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梁林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2.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7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-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8.1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2.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张培桑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6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6.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0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谢宇明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1.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.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2.2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66.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龚建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2.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7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-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7.4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1.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张浩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5.8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5.8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9.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王庆君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.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2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5.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5.1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1.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梁鸿飞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4.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7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-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9.3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3.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蔡陈燚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6.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.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0.3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4.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郑雨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.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1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6.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.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0.2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5.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高思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.3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3.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6.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.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-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8.3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.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6.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何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8.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.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2.2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6.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何熙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5.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.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7.6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1.6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魏毅东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8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7.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5.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9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6010402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王建伟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6.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-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2.7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26.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9003403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张霞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7.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7.0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51.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3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  <w:t>否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Administrator</cp:lastModifiedBy>
  <dcterms:modified xsi:type="dcterms:W3CDTF">2013-10-17T10:56:29Z</dcterms:modified>
  <cp:revision>2</cp:revision>
  <dc:subject/>
  <dc:title>12-13学年安工学院________班综合测评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