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宋体"/>
          <w:b/>
          <w:b/>
          <w:sz w:val="32"/>
          <w:szCs w:val="32"/>
        </w:rPr>
      </w:pPr>
      <w:r>
        <w:rPr>
          <w:rFonts w:eastAsia="楷体" w:cs="宋体" w:ascii="楷体" w:hAnsi="楷体"/>
          <w:b/>
          <w:sz w:val="32"/>
          <w:szCs w:val="32"/>
        </w:rPr>
        <w:t>12-13</w:t>
      </w:r>
      <w:r>
        <w:rPr>
          <w:rFonts w:ascii="楷体" w:hAnsi="楷体" w:cs="宋体" w:eastAsia="楷体"/>
          <w:b/>
          <w:sz w:val="32"/>
          <w:szCs w:val="32"/>
        </w:rPr>
        <w:t>学年安工学院</w:t>
      </w:r>
      <w:r>
        <w:rPr>
          <w:rFonts w:eastAsia="楷体" w:cs="宋体" w:ascii="楷体" w:hAnsi="楷体"/>
          <w:b/>
          <w:sz w:val="32"/>
          <w:szCs w:val="32"/>
          <w:lang w:val="en-US" w:eastAsia="zh-CN"/>
        </w:rPr>
        <w:t>1103</w:t>
      </w:r>
      <w:r>
        <w:rPr>
          <w:rFonts w:ascii="楷体" w:hAnsi="楷体" w:cs="宋体" w:eastAsia="楷体"/>
          <w:b/>
          <w:sz w:val="32"/>
          <w:szCs w:val="32"/>
          <w:lang w:val="en-US" w:eastAsia="zh-CN"/>
        </w:rPr>
        <w:t>班</w:t>
      </w:r>
      <w:r>
        <w:rPr>
          <w:rFonts w:ascii="楷体" w:hAnsi="楷体" w:cs="宋体" w:eastAsia="楷体"/>
          <w:b/>
          <w:sz w:val="32"/>
          <w:szCs w:val="32"/>
        </w:rPr>
        <w:t>班综合测评总表</w:t>
      </w:r>
    </w:p>
    <w:p>
      <w:pPr>
        <w:pStyle w:val="Normal"/>
        <w:jc w:val="center"/>
        <w:rPr>
          <w:rFonts w:ascii="宋体" w:hAnsi="宋体" w:eastAsia="楷体" w:cs="宋体"/>
          <w:b/>
          <w:b/>
          <w:sz w:val="24"/>
          <w:szCs w:val="32"/>
        </w:rPr>
      </w:pPr>
      <w:r>
        <w:rPr>
          <w:rFonts w:eastAsia="楷体" w:cs="宋体" w:ascii="宋体" w:hAnsi="宋体"/>
          <w:b/>
          <w:sz w:val="24"/>
          <w:szCs w:val="32"/>
        </w:rPr>
      </w:r>
    </w:p>
    <w:tbl>
      <w:tblPr>
        <w:tblW w:w="10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992"/>
        <w:gridCol w:w="448"/>
        <w:gridCol w:w="511"/>
        <w:gridCol w:w="390"/>
        <w:gridCol w:w="480"/>
        <w:gridCol w:w="723"/>
        <w:gridCol w:w="491"/>
        <w:gridCol w:w="345"/>
        <w:gridCol w:w="765"/>
        <w:gridCol w:w="480"/>
        <w:gridCol w:w="525"/>
        <w:gridCol w:w="330"/>
        <w:gridCol w:w="495"/>
        <w:gridCol w:w="495"/>
        <w:gridCol w:w="720"/>
        <w:gridCol w:w="440"/>
        <w:gridCol w:w="514"/>
      </w:tblGrid>
      <w:tr>
        <w:trPr/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德育测评分</w:t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智育测评分</w:t>
            </w:r>
          </w:p>
        </w:tc>
        <w:tc>
          <w:tcPr>
            <w:tcW w:w="2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文体测评分总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总分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排名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是否挂科</w:t>
            </w:r>
          </w:p>
        </w:tc>
      </w:tr>
      <w:tr>
        <w:trPr/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基本分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加分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扣分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得分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业成绩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综合学习能力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扣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得分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体育基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体育加分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体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扣分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文艺活动加分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得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601240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黄骁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3.7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5.7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8.3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否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6012403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杨香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6.8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6.8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.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5.0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否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6012403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陈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5.3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5.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.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2.5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否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6012403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曾婷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5.9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5.9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3.1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否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601240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陈豫芳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5.3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5.3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2.5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否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6012403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易亚莉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2.2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0.2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.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3.6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6012403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杨子韫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2.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.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2.2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否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6012403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唐宋林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2.6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4.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3.1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否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601240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罗启贤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3.8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5.8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8.6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否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60124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刘巍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4.4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7.4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0.3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否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6012403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陈薇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9.0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9.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1.9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6012403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蒋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4.3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4.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7.2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否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6012403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罗小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5.8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5.8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.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1.4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否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601240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秦宇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6.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0.0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否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601240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杨家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1.9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1.9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5.5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601240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柴翊博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5.5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3.5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.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3.7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6012403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任禹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1.4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1.4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4.0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否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6012403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李颜超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6.3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8.3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.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0.3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否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6012403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刘遥遥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1.5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3.5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5.7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601240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李玉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4.1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9.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0.4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否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601240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戴灿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1.2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1.2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3.8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6012403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王季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4.1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4.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8.9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否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6012403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冯鹏欣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4.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6012403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蒋从银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5.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5.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9.8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否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6012403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吴清正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0.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0.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2.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601240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周玉坤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3.8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2.8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4.4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否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6012403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李角凤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2.4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2.4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1.2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6012403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张佳来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1.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1.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5.5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6012403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罗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1.4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1.4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4.0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否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601240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王玉全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9.8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9.8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4.8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否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6012403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刘家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0.0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0.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5.6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6012403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刘洋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5.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0.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5.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否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601240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杨善强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4.7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6.7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6.9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否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612403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陈飞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8.6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8.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1.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6012403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汪贵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0.2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0.2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2.8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否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6012403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杨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9.6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7.6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5.6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6012403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杨一兵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0.1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0.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.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2.7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否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101440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杨国军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7.7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7.7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.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1.0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7:00Z</dcterms:created>
  <dc:creator>Administrator</dc:creator>
  <dc:description/>
  <dc:language>en-US</dc:language>
  <cp:lastModifiedBy>Administrator</cp:lastModifiedBy>
  <dcterms:modified xsi:type="dcterms:W3CDTF">2013-10-17T09:57:00Z</dcterms:modified>
  <cp:revision>2</cp:revision>
  <dc:subject/>
  <dc:title>12-13学年安工学院________班综合测评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