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b/>
          <w:b/>
          <w:sz w:val="32"/>
          <w:szCs w:val="32"/>
        </w:rPr>
      </w:pPr>
      <w:r>
        <w:rPr>
          <w:rFonts w:eastAsia="楷体" w:cs="宋体" w:ascii="楷体" w:hAnsi="楷体"/>
          <w:b/>
          <w:sz w:val="32"/>
          <w:szCs w:val="32"/>
        </w:rPr>
        <w:t>12-13</w:t>
      </w:r>
      <w:r>
        <w:rPr>
          <w:rFonts w:ascii="楷体" w:hAnsi="楷体" w:cs="宋体" w:eastAsia="楷体"/>
          <w:b/>
          <w:sz w:val="32"/>
          <w:szCs w:val="32"/>
        </w:rPr>
        <w:t>学年安工学院</w:t>
      </w:r>
      <w:r>
        <w:rPr>
          <w:rFonts w:ascii="楷体" w:hAnsi="楷体" w:cs="宋体" w:eastAsia="楷体"/>
          <w:b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" w:hAnsi="楷体" w:cs="宋体" w:eastAsia="楷体"/>
          <w:b/>
          <w:sz w:val="32"/>
          <w:szCs w:val="32"/>
          <w:u w:val="single"/>
          <w:lang w:eastAsia="zh-CN"/>
        </w:rPr>
        <w:t>环本</w:t>
      </w:r>
      <w:r>
        <w:rPr>
          <w:rFonts w:eastAsia="楷体" w:cs="宋体" w:ascii="楷体" w:hAnsi="楷体"/>
          <w:b/>
          <w:sz w:val="32"/>
          <w:szCs w:val="32"/>
          <w:u w:val="single"/>
          <w:lang w:val="en-US" w:eastAsia="zh-CN"/>
        </w:rPr>
        <w:t xml:space="preserve">1001 </w:t>
      </w:r>
      <w:r>
        <w:rPr>
          <w:rFonts w:ascii="楷体" w:hAnsi="楷体" w:cs="宋体" w:eastAsia="楷体"/>
          <w:b/>
          <w:sz w:val="32"/>
          <w:szCs w:val="32"/>
        </w:rPr>
        <w:t>班综合测评总表</w:t>
      </w:r>
    </w:p>
    <w:p>
      <w:pPr>
        <w:pStyle w:val="Normal"/>
        <w:jc w:val="center"/>
        <w:rPr>
          <w:rFonts w:ascii="宋体" w:hAnsi="宋体" w:eastAsia="楷体" w:cs="宋体"/>
          <w:b/>
          <w:b/>
          <w:sz w:val="24"/>
          <w:szCs w:val="32"/>
        </w:rPr>
      </w:pPr>
      <w:r>
        <w:rPr>
          <w:rFonts w:eastAsia="楷体" w:cs="宋体" w:ascii="宋体" w:hAnsi="宋体"/>
          <w:b/>
          <w:sz w:val="24"/>
          <w:szCs w:val="32"/>
        </w:rPr>
      </w:r>
    </w:p>
    <w:tbl>
      <w:tblPr>
        <w:tblW w:w="12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870"/>
        <w:gridCol w:w="765"/>
        <w:gridCol w:w="668"/>
        <w:gridCol w:w="487"/>
        <w:gridCol w:w="825"/>
        <w:gridCol w:w="810"/>
        <w:gridCol w:w="675"/>
        <w:gridCol w:w="465"/>
        <w:gridCol w:w="795"/>
        <w:gridCol w:w="540"/>
        <w:gridCol w:w="600"/>
        <w:gridCol w:w="390"/>
        <w:gridCol w:w="683"/>
        <w:gridCol w:w="742"/>
        <w:gridCol w:w="750"/>
        <w:gridCol w:w="450"/>
        <w:gridCol w:w="715"/>
      </w:tblGrid>
      <w:tr>
        <w:trPr/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德育测评分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智育测评分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文体测评分总分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总分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排名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是否挂科</w:t>
            </w:r>
          </w:p>
        </w:tc>
      </w:tr>
      <w:tr>
        <w:trPr/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本分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加分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扣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总得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业成绩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综合学习能力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扣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总得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育基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育加分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扣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文艺活动加分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总得分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60152014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易  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b/>
                <w:b/>
                <w:bCs w:val="false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1.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5.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b/>
                <w:b/>
                <w:bCs w:val="false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7.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b/>
                <w:b/>
                <w:bCs w:val="false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82.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否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6015401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张  硕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.7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14.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1.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5.3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6.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6.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b/>
                <w:b/>
                <w:bCs w:val="false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14.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75.8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否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60152013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朱秀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8.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2.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11.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1.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56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b/>
                <w:b/>
                <w:bCs w:val="false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71.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否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6015401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陈  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.3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11.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0.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7.8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8.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b/>
                <w:b/>
                <w:bCs w:val="false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67.6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否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6015401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汤美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.3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11.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1.8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7.8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9.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b/>
                <w:b/>
                <w:bCs w:val="false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65.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否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6015401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付  茜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.8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10.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1.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7.9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9.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b/>
                <w:b/>
                <w:bCs w:val="false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64.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否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6015401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刘小娟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.7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11.7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2.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5.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8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63.8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否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6015401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李园园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2.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7.4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9.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63.6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否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6015401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石莉娜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.8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10.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1.5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5.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7.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62.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否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6015401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肖启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.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13.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0.6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.5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4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61.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否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6015401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樊  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.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10.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0.4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5.6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6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60.9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否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6015401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宋琳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9.3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7.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6.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60.8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否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60154010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张  吕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.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11.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7.5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7.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4.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60.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否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6015401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覃  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.8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10.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6.6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7.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4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b/>
                <w:b/>
                <w:bCs w:val="false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59.9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否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6015401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廖亚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0.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5.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5.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59.7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否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60152015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朱燕飞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.3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11.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9.9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.2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4.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59.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否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6015401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李世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2.6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12.6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8.7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.5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2.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58.9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否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60152014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唐林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7.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2.2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0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58.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是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6015201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蒋越西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9.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.2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4.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58.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否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60152014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张  雄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.6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10.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9.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2.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57.9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否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6015401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邓  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9.3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.2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3.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57.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否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6015401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胡  川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8.5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.2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2.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56.8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否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60152014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毛慧军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7.8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.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2.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56.6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否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6015401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张  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2.1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12.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8.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.3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0.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56.4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是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6015401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赵  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.8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10.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9.5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.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0.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55.4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否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6015201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刘煚琪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1.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1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55.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否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6015401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聂  笛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0.7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0.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54.7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否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60154010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刘  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.8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10.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5.5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39.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54.7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否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6015401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王  茜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9.2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.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0.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54.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2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否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6015401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周  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.4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10.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5.7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.5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39.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53.5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否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6015401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姚娟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.4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10.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8.9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38.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53.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否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6015201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陈志高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.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b/>
                <w:b/>
                <w:bCs w:val="false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11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6.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.5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38.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52.8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是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601540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方  果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8.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38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52.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否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6015401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涂桂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8.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38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52.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否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60152014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刘冠群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8.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38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52.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否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60152013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刘  健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7.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.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9.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4.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34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52.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否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6015201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李  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6.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38.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52.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否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6015401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彭  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6.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36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50.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否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60152013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张居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.7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11.7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5.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.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36.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50.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否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6015201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黄  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.9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11.9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5.3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34.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50.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是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60152013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李佳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.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32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50.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是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601540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康  媛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6.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36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50.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否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6015201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蒋哲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9.7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是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6015401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何  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6.5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34.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8.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是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6015201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曾玉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3.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8.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34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8.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是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6015401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刘瑞宜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5.5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33.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b/>
                <w:b/>
                <w:bCs w:val="false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7.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是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6015201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李  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.7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1.7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.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32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6.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是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6015201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段亮亮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4.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.2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31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5.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是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60152014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潘  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2.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2.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是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6015201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熊  霖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2.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26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0.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是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6015201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欧阳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3.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.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20.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34.7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</w:rPr>
              <w:t>5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宋体" w:hAnsi="宋体" w:eastAsia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Administrator</dc:creator>
  <dc:description/>
  <dc:language>en-US</dc:language>
  <cp:lastModifiedBy>Administrator</cp:lastModifiedBy>
  <dcterms:modified xsi:type="dcterms:W3CDTF">2013-10-17T14:52:29Z</dcterms:modified>
  <cp:revision>2</cp:revision>
  <dc:subject/>
  <dc:title>12-13学年安工学院________班综合测评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35</vt:lpwstr>
  </property>
</Properties>
</file>