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  <w:t>12-13</w:t>
      </w:r>
      <w:r>
        <w:rPr>
          <w:rFonts w:ascii="楷体" w:hAnsi="楷体" w:cs="宋体" w:eastAsia="楷体"/>
          <w:b/>
          <w:sz w:val="32"/>
          <w:szCs w:val="32"/>
        </w:rPr>
        <w:t>学年安工学院</w:t>
      </w:r>
      <w:r>
        <w:rPr>
          <w:rFonts w:eastAsia="楷体" w:cs="宋体" w:ascii="楷体" w:hAnsi="楷体"/>
          <w:b/>
          <w:sz w:val="32"/>
          <w:szCs w:val="32"/>
        </w:rPr>
        <w:t>____</w:t>
      </w:r>
      <w:r>
        <w:rPr>
          <w:rFonts w:ascii="楷体" w:hAnsi="楷体" w:cs="宋体" w:eastAsia="楷体"/>
          <w:b/>
          <w:sz w:val="32"/>
          <w:szCs w:val="32"/>
          <w:lang w:eastAsia="zh-CN"/>
        </w:rPr>
        <w:t>工业</w:t>
      </w:r>
      <w:r>
        <w:rPr>
          <w:rFonts w:eastAsia="楷体" w:cs="宋体" w:ascii="楷体" w:hAnsi="楷体"/>
          <w:b/>
          <w:sz w:val="32"/>
          <w:szCs w:val="32"/>
          <w:lang w:val="en-US" w:eastAsia="zh-CN"/>
        </w:rPr>
        <w:t>1202</w:t>
      </w:r>
      <w:r>
        <w:rPr>
          <w:rFonts w:eastAsia="楷体" w:cs="宋体" w:ascii="楷体" w:hAnsi="楷体"/>
          <w:b/>
          <w:sz w:val="32"/>
          <w:szCs w:val="32"/>
        </w:rPr>
        <w:t>____</w:t>
      </w:r>
      <w:r>
        <w:rPr>
          <w:rFonts w:ascii="楷体" w:hAnsi="楷体" w:cs="宋体" w:eastAsia="楷体"/>
          <w:b/>
          <w:sz w:val="32"/>
          <w:szCs w:val="32"/>
        </w:rPr>
        <w:t>班综合测评总表</w:t>
      </w:r>
    </w:p>
    <w:tbl>
      <w:tblPr>
        <w:tblW w:w="11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68"/>
        <w:gridCol w:w="444"/>
        <w:gridCol w:w="636"/>
        <w:gridCol w:w="324"/>
        <w:gridCol w:w="786"/>
        <w:gridCol w:w="690"/>
        <w:gridCol w:w="585"/>
        <w:gridCol w:w="540"/>
        <w:gridCol w:w="690"/>
        <w:gridCol w:w="585"/>
        <w:gridCol w:w="585"/>
        <w:gridCol w:w="300"/>
        <w:gridCol w:w="675"/>
        <w:gridCol w:w="630"/>
        <w:gridCol w:w="735"/>
        <w:gridCol w:w="480"/>
        <w:gridCol w:w="369"/>
      </w:tblGrid>
      <w:tr>
        <w:trPr>
          <w:trHeight w:val="780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学号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名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德育测评分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智育测评分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文体测评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总分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总分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排名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是否挂科</w:t>
            </w:r>
          </w:p>
        </w:tc>
      </w:tr>
      <w:tr>
        <w:trPr>
          <w:trHeight w:val="1937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基本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加分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扣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总得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学业成绩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综合学习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扣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总得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体育基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体育加分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体育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扣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文艺活动加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总得分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505402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丁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.7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5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7.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7.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8.7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505402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何华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8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3.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3.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0.8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505402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胡冰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.1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6.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9.5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9.5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9.8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505402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胡嘉妮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7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4.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9.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7.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5.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505402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黄丽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8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.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5.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5.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0.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5054020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李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7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4.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0.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.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1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李姗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8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.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0.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0.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6.2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刘鸣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8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1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1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9.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刘艳红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8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.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0.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0.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6.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刘洋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4.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2.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龙婷婷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9.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1.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4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5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秦溥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7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4.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4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.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5.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苏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8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3.7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7.0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4.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谭嘉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.1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6.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9.6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9.6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5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.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2.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涂雅雯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.7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4.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5.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.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5.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292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谢晓慧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8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3.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3.8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7.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阳思思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7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4.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3.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曹贝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.7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5.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9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9.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8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.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3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陈佳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8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1.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1.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9.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陈秋景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7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4.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7.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陈延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8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.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.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8.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8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5.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戴甲龙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7.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5.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2.4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胡俨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8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7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5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2.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李伟民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7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4.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.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9.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廖书琪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8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.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6.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刘准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8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1.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1.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8.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鲁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4.8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8.8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5.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2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罗尚义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8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.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0.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6.8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6.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潘宁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7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4.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7.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.5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2.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2505402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彭连元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8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8.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8.6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6.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505402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彭湘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8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.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5.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1.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7.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505402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秦贤明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5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0.9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0.9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8.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505402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熊友源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4.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8.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6.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505402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袁政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1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3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9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505402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张龙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8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6.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2.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55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9.9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505402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张晓辉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7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2.3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6.3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3.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505402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赵杨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5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3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9.8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是</w:t>
            </w:r>
          </w:p>
        </w:tc>
      </w:tr>
      <w:tr>
        <w:trPr>
          <w:trHeight w:val="57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505402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郑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8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.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9.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7.6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83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6.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  <w:tr>
        <w:trPr>
          <w:trHeight w:val="58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505402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邹辉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.1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6.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9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4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.28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8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.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9.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否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cs="宋体" w:ascii="宋体" w:hAnsi="宋体"/>
          <w:b/>
          <w:color w:val="000000"/>
          <w:sz w:val="18"/>
          <w:szCs w:val="18"/>
        </w:rPr>
      </w:r>
    </w:p>
    <w:sectPr>
      <w:type w:val="nextPage"/>
      <w:pgSz w:w="12472" w:h="17008"/>
      <w:pgMar w:left="1800" w:right="1800" w:gutter="0" w:header="0" w:top="1020" w:footer="0" w:bottom="8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Administrator</cp:lastModifiedBy>
  <dcterms:modified xsi:type="dcterms:W3CDTF">2013-10-17T13:13:59Z</dcterms:modified>
  <cp:revision>2</cp:revision>
  <dc:subject/>
  <dc:title>安全与环境工程学院2012-2013年度学生素质综合测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