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eastAsia="楷体" w:cs="宋体" w:ascii="楷体" w:hAnsi="楷体"/>
          <w:b/>
          <w:sz w:val="32"/>
          <w:szCs w:val="32"/>
        </w:rPr>
        <w:t>__</w:t>
      </w:r>
      <w:r>
        <w:rPr>
          <w:rFonts w:ascii="楷体" w:hAnsi="楷体" w:cs="宋体" w:eastAsia="楷体"/>
          <w:b/>
          <w:sz w:val="32"/>
          <w:szCs w:val="32"/>
          <w:lang w:eastAsia="zh-CN"/>
        </w:rPr>
        <w:t>环本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>1103</w:t>
      </w:r>
      <w:r>
        <w:rPr>
          <w:rFonts w:eastAsia="楷体" w:cs="宋体" w:ascii="楷体" w:hAnsi="楷体"/>
          <w:b/>
          <w:sz w:val="32"/>
          <w:szCs w:val="32"/>
        </w:rPr>
        <w:t>__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95"/>
        <w:gridCol w:w="480"/>
        <w:gridCol w:w="686"/>
        <w:gridCol w:w="330"/>
        <w:gridCol w:w="675"/>
        <w:gridCol w:w="690"/>
        <w:gridCol w:w="690"/>
        <w:gridCol w:w="420"/>
        <w:gridCol w:w="675"/>
        <w:gridCol w:w="495"/>
        <w:gridCol w:w="375"/>
        <w:gridCol w:w="300"/>
        <w:gridCol w:w="600"/>
        <w:gridCol w:w="723"/>
        <w:gridCol w:w="691"/>
        <w:gridCol w:w="435"/>
        <w:gridCol w:w="314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号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德育测评分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智育测评分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文体测评分总分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总分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排名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是否挂科</w:t>
            </w:r>
          </w:p>
        </w:tc>
      </w:tr>
      <w:tr>
        <w:trPr>
          <w:trHeight w:val="107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基本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加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扣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得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业成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综合学习能力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扣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得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体育基分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体育加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体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扣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文艺活动加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总得分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9.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4.4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1.5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葛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0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7.8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5.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美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2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1.8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9.5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艳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6.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5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4.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唐耿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8.6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朱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5.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芬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3.3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黄晓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7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8.9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9.8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姜洁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5.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2.7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周桂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9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徐安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9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1.9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6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9.4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7.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曾秋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1.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3.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向雪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6.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0.9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9.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周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7.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7.5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6.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秦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8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4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2.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8.3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艾斯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7.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4.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4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5.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孙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.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7.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5.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3.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伍艳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4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1.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5.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2.9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赵集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4.3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石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9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3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8.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龙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5.7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5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佳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.9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.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2.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4.0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全开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3.8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0.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0.8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特列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0.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6.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9.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8.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1.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9.5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0.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5.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康乐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9.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5.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2.3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房海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1.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3.1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5.4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谢辛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2.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2.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2.7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胡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9.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2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2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龚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6.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3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6.0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4.5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2.9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星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.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5.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.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6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9.4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罗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1.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9.8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4.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3.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5.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9.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9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1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9.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29.7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8.7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韦业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3.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7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29.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.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9.8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周上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6.7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8.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8.0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9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栋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.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.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2.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39.7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14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0.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郑盛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.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7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50.0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9.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77.4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  <w:tr>
        <w:trPr>
          <w:trHeight w:val="340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6015403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胡红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8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.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5.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47.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1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</w:rPr>
              <w:t>64.6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hanging="0"/>
        <w:jc w:val="both"/>
        <w:rPr>
          <w:rFonts w:ascii="宋体" w:hAnsi="宋体" w:eastAsia="宋体" w:cs="宋体"/>
          <w:b/>
          <w:b/>
          <w:sz w:val="24"/>
          <w:szCs w:val="18"/>
          <w:lang w:val="en-US" w:eastAsia="zh-CN"/>
        </w:rPr>
      </w:pPr>
      <w:r>
        <w:rPr>
          <w:rFonts w:eastAsia="宋体" w:cs="宋体" w:ascii="宋体" w:hAnsi="宋体"/>
          <w:b/>
          <w:sz w:val="24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283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huugg</cp:lastModifiedBy>
  <dcterms:modified xsi:type="dcterms:W3CDTF">2013-10-17T13:20:41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