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firstLine="422"/>
        <w:rPr>
          <w:b/>
          <w:b/>
        </w:rPr>
      </w:pPr>
      <w:r>
        <w:rPr>
          <w:b/>
        </w:rPr>
        <w:t>关于组织学习湖南工学院</w:t>
      </w:r>
      <w:r>
        <w:rPr>
          <w:b/>
        </w:rPr>
        <w:t>2019</w:t>
      </w:r>
      <w:r>
        <w:rPr>
          <w:b/>
        </w:rPr>
        <w:t>年全面从严治党工作会议精神的通知</w:t>
      </w:r>
      <w:r>
        <w:rPr>
          <w:rFonts w:cs="Calibri" w:eastAsia="Calibri"/>
          <w:b/>
        </w:rPr>
        <w:t xml:space="preserve"> </w:t>
      </w:r>
    </w:p>
    <w:p>
      <w:pPr>
        <w:pStyle w:val="Normal"/>
        <w:spacing w:lineRule="exact" w:line="460"/>
        <w:ind w:hanging="0"/>
        <w:rPr>
          <w:b/>
          <w:b/>
        </w:rPr>
      </w:pPr>
      <w:r>
        <w:rPr>
          <w:b/>
        </w:rPr>
      </w:r>
    </w:p>
    <w:p>
      <w:pPr>
        <w:pStyle w:val="Normal"/>
        <w:spacing w:lineRule="exact" w:line="460"/>
        <w:ind w:hanging="0"/>
        <w:rPr/>
      </w:pPr>
      <w:r>
        <w:rPr/>
        <w:t>各二级党委（党总支）：</w:t>
      </w:r>
    </w:p>
    <w:p>
      <w:pPr>
        <w:pStyle w:val="Normal"/>
        <w:spacing w:lineRule="exact" w:line="460"/>
        <w:ind w:firstLine="420"/>
        <w:rPr/>
      </w:pPr>
      <w:r>
        <w:rPr/>
        <w:t>4</w:t>
      </w:r>
      <w:r>
        <w:rPr/>
        <w:t>月</w:t>
      </w:r>
      <w:r>
        <w:rPr/>
        <w:t>11</w:t>
      </w:r>
      <w:r>
        <w:rPr/>
        <w:t>日下午，我校在教学大楼</w:t>
      </w:r>
      <w:r>
        <w:rPr/>
        <w:t>12</w:t>
      </w:r>
      <w:r>
        <w:rPr/>
        <w:t>楼报告厅召开了</w:t>
      </w:r>
      <w:r>
        <w:rPr/>
        <w:t>2019</w:t>
      </w:r>
      <w:r>
        <w:rPr/>
        <w:t>年全面从严治党工作会议。会上，党委书记谢国保就如何落实学院全面从严治党工作提出了三点意见：“一是要旗帜鲜明讲政治，自觉肩负‘两个维护’重大使命；二是要准确认清形势，继续保持全面从严治党政治定力；三是要着力标本兼治，努力开创全面从严治党的新局面。”。同时，谢书记对牢牢扛起维护意识形态安全的政治责任提出了两点意见：“一是要保持对意识形态安全的高度警醒，提高风险化解能力，增强斗争本领；二是要认真落实意识形态工作责任制，牢牢把握意识形态工作领导权、主动权”。纪委书记刘龙昌作了《保持定力</w:t>
      </w:r>
      <w:r>
        <w:rPr>
          <w:rFonts w:cs="Calibri" w:eastAsia="Calibri"/>
        </w:rPr>
        <w:t xml:space="preserve"> </w:t>
      </w:r>
      <w:r>
        <w:rPr/>
        <w:t>持之以恒推进学院全面从严治党，为学院实施“双一流”建设提供坚强保障》的工作报告。为进一步推进全校党员干部领会贯彻会议精神内涵，现将学习安排通知如下：</w:t>
      </w:r>
    </w:p>
    <w:p>
      <w:pPr>
        <w:pStyle w:val="Normal"/>
        <w:spacing w:lineRule="exact" w:line="460"/>
        <w:ind w:firstLine="420"/>
        <w:rPr/>
      </w:pPr>
      <w:r>
        <w:rPr/>
        <w:t>1.</w:t>
      </w:r>
      <w:r>
        <w:rPr/>
        <w:t>各二级党委（党总支）所属党支部将“湖南工学院</w:t>
      </w:r>
      <w:r>
        <w:rPr/>
        <w:t>2019</w:t>
      </w:r>
      <w:r>
        <w:rPr/>
        <w:t>年全面从严治党工作会议精神”作为</w:t>
      </w:r>
      <w:r>
        <w:rPr/>
        <w:t>5</w:t>
      </w:r>
      <w:r>
        <w:rPr/>
        <w:t>月份的主题，开展主题党日活动。</w:t>
      </w:r>
      <w:r>
        <w:rPr>
          <w:rFonts w:cs="Calibri" w:eastAsia="Calibri"/>
        </w:rPr>
        <w:t xml:space="preserve">       </w:t>
      </w:r>
    </w:p>
    <w:p>
      <w:pPr>
        <w:pStyle w:val="Normal"/>
        <w:spacing w:lineRule="exact" w:line="460"/>
        <w:ind w:firstLine="420"/>
        <w:rPr/>
      </w:pPr>
      <w:r>
        <w:rPr/>
        <w:t>2.</w:t>
      </w:r>
      <w:r>
        <w:rPr/>
        <w:t>各二级党委（党总支）中心组将“湖南工学院</w:t>
      </w:r>
      <w:r>
        <w:rPr/>
        <w:t>2019</w:t>
      </w:r>
      <w:r>
        <w:rPr/>
        <w:t>年全面从严治党工作会议精神”作为近期的学习内容之一。</w:t>
      </w:r>
    </w:p>
    <w:p>
      <w:pPr>
        <w:pStyle w:val="Normal"/>
        <w:spacing w:lineRule="exact" w:line="460"/>
        <w:ind w:firstLine="420"/>
        <w:rPr/>
      </w:pPr>
      <w:r>
        <w:rPr/>
      </w:r>
    </w:p>
    <w:p>
      <w:pPr>
        <w:pStyle w:val="Normal"/>
        <w:spacing w:lineRule="exact" w:line="460"/>
        <w:ind w:firstLine="420"/>
        <w:rPr/>
      </w:pPr>
      <w:r>
        <w:rPr/>
        <w:t>附件：</w:t>
      </w:r>
    </w:p>
    <w:p>
      <w:pPr>
        <w:pStyle w:val="Normal"/>
        <w:spacing w:lineRule="exact" w:line="460"/>
        <w:ind w:firstLine="420"/>
        <w:rPr/>
      </w:pPr>
      <w:r>
        <w:rPr/>
        <w:t>1.</w:t>
      </w:r>
      <w:r>
        <w:rPr/>
        <w:t>党委书记谢国保在湖南工学院</w:t>
      </w:r>
      <w:r>
        <w:rPr/>
        <w:t>2019</w:t>
      </w:r>
      <w:r>
        <w:rPr/>
        <w:t>年全面从严治党工作上的讲话</w:t>
      </w:r>
    </w:p>
    <w:p>
      <w:pPr>
        <w:pStyle w:val="Normal"/>
        <w:spacing w:lineRule="exact" w:line="460"/>
        <w:ind w:firstLine="420"/>
        <w:rPr/>
      </w:pPr>
      <w:r>
        <w:rPr/>
        <w:t>2.</w:t>
      </w:r>
      <w:r>
        <w:rPr/>
        <w:t>党委书记谢国保作“牢牢扛起维护意识形态安全的政治责任”的讲话</w:t>
      </w:r>
    </w:p>
    <w:p>
      <w:pPr>
        <w:pStyle w:val="Normal"/>
        <w:spacing w:lineRule="exact" w:line="460"/>
        <w:ind w:firstLine="420"/>
        <w:rPr/>
      </w:pPr>
      <w:r>
        <w:rPr/>
        <w:t>3.</w:t>
      </w:r>
      <w:r>
        <w:rPr/>
        <w:t>纪委书记刘龙昌作《保持定力</w:t>
      </w:r>
      <w:r>
        <w:rPr>
          <w:rFonts w:cs="Calibri" w:eastAsia="Calibri"/>
        </w:rPr>
        <w:t xml:space="preserve"> </w:t>
      </w:r>
      <w:r>
        <w:rPr/>
        <w:t>持之以恒推进学院全面从严治党，为学院实施“双一流”建设提供坚强保障》的工作报告</w:t>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420"/>
        <w:rPr/>
      </w:pPr>
      <w:r>
        <w:rPr/>
      </w:r>
    </w:p>
    <w:p>
      <w:pPr>
        <w:pStyle w:val="Normal"/>
        <w:spacing w:lineRule="exact" w:line="460"/>
        <w:ind w:firstLine="420"/>
        <w:rPr/>
      </w:pPr>
      <w:r>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在湖南工学院</w:t>
      </w:r>
      <w:r>
        <w:rPr>
          <w:rFonts w:eastAsia="黑体;SimHei" w:cs="黑体;SimHei" w:ascii="黑体;SimHei" w:hAnsi="黑体;SimHei"/>
          <w:sz w:val="32"/>
          <w:szCs w:val="32"/>
        </w:rPr>
        <w:t>2019</w:t>
      </w:r>
      <w:r>
        <w:rPr>
          <w:rFonts w:ascii="黑体;SimHei" w:hAnsi="黑体;SimHei" w:cs="黑体;SimHei" w:eastAsia="黑体;SimHei"/>
          <w:sz w:val="32"/>
          <w:szCs w:val="32"/>
        </w:rPr>
        <w:t>年全面从严治党工作上的讲话</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 xml:space="preserve">党委书记  谢国保 </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w:t>
      </w:r>
      <w:r>
        <w:rPr>
          <w:rFonts w:eastAsia="黑体;SimHei" w:cs="黑体;SimHei" w:ascii="黑体;SimHei" w:hAnsi="黑体;SimHei"/>
          <w:sz w:val="30"/>
          <w:szCs w:val="30"/>
        </w:rPr>
        <w:t>2019</w:t>
      </w:r>
      <w:r>
        <w:rPr>
          <w:rFonts w:ascii="黑体;SimHei" w:hAnsi="黑体;SimHei" w:cs="黑体;SimHei" w:eastAsia="黑体;SimHei"/>
          <w:sz w:val="30"/>
          <w:szCs w:val="30"/>
        </w:rPr>
        <w:t>年</w:t>
      </w:r>
      <w:r>
        <w:rPr>
          <w:rFonts w:eastAsia="黑体;SimHei" w:cs="黑体;SimHei" w:ascii="黑体;SimHei" w:hAnsi="黑体;SimHei"/>
          <w:sz w:val="30"/>
          <w:szCs w:val="30"/>
        </w:rPr>
        <w:t>4</w:t>
      </w:r>
      <w:r>
        <w:rPr>
          <w:rFonts w:ascii="黑体;SimHei" w:hAnsi="黑体;SimHei" w:cs="黑体;SimHei" w:eastAsia="黑体;SimHei"/>
          <w:sz w:val="30"/>
          <w:szCs w:val="30"/>
        </w:rPr>
        <w:t>月</w:t>
      </w:r>
      <w:r>
        <w:rPr>
          <w:rFonts w:eastAsia="黑体;SimHei" w:cs="黑体;SimHei" w:ascii="黑体;SimHei" w:hAnsi="黑体;SimHei"/>
          <w:sz w:val="30"/>
          <w:szCs w:val="30"/>
        </w:rPr>
        <w:t>11</w:t>
      </w:r>
      <w:r>
        <w:rPr>
          <w:rFonts w:ascii="黑体;SimHei" w:hAnsi="黑体;SimHei" w:cs="黑体;SimHei" w:eastAsia="黑体;SimHei"/>
          <w:sz w:val="30"/>
          <w:szCs w:val="30"/>
        </w:rPr>
        <w:t>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 </w:t>
      </w:r>
    </w:p>
    <w:p>
      <w:pPr>
        <w:pStyle w:val="Normal"/>
        <w:spacing w:lineRule="exact" w:line="480"/>
        <w:rPr>
          <w:rFonts w:ascii="宋体;SimSun" w:hAnsi="宋体;SimSun" w:cs="宋体;SimSun"/>
          <w:sz w:val="28"/>
          <w:szCs w:val="28"/>
        </w:rPr>
      </w:pPr>
      <w:r>
        <w:rPr>
          <w:rFonts w:ascii="宋体;SimSun" w:hAnsi="宋体;SimSun" w:cs="宋体;SimSun"/>
          <w:sz w:val="28"/>
          <w:szCs w:val="28"/>
        </w:rPr>
        <w:t>同志们：</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今天我们在此召开学院</w:t>
      </w:r>
      <w:r>
        <w:rPr>
          <w:rFonts w:cs="宋体;SimSun" w:ascii="宋体;SimSun" w:hAnsi="宋体;SimSun"/>
          <w:sz w:val="28"/>
          <w:szCs w:val="28"/>
        </w:rPr>
        <w:t>2019</w:t>
      </w:r>
      <w:r>
        <w:rPr>
          <w:rFonts w:ascii="宋体;SimSun" w:hAnsi="宋体;SimSun" w:cs="宋体;SimSun"/>
          <w:sz w:val="28"/>
          <w:szCs w:val="28"/>
        </w:rPr>
        <w:t>年度全面从严治党工作专题会议，会议的主要任务是学习贯彻习近平新时代中国特色社会主义思想和党的十九大、十九届中央纪委三次全会、十一届省纪委四次全会、全国全省教育系统</w:t>
      </w:r>
      <w:r>
        <w:rPr>
          <w:rFonts w:cs="宋体;SimSun" w:ascii="宋体;SimSun" w:hAnsi="宋体;SimSun"/>
          <w:sz w:val="28"/>
          <w:szCs w:val="28"/>
        </w:rPr>
        <w:t>2019</w:t>
      </w:r>
      <w:r>
        <w:rPr>
          <w:rFonts w:ascii="宋体;SimSun" w:hAnsi="宋体;SimSun" w:cs="宋体;SimSun"/>
          <w:sz w:val="28"/>
          <w:szCs w:val="28"/>
        </w:rPr>
        <w:t>年全面从严治党工作会议精神，统一思想，谋划部署，坚定不移推动我院全面从严治党向纵深发展。</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刚才，龙昌同志对学院</w:t>
      </w:r>
      <w:r>
        <w:rPr>
          <w:rFonts w:cs="宋体;SimSun" w:ascii="宋体;SimSun" w:hAnsi="宋体;SimSun"/>
          <w:sz w:val="28"/>
          <w:szCs w:val="28"/>
        </w:rPr>
        <w:t>2018</w:t>
      </w:r>
      <w:r>
        <w:rPr>
          <w:rFonts w:ascii="宋体;SimSun" w:hAnsi="宋体;SimSun" w:cs="宋体;SimSun"/>
          <w:sz w:val="28"/>
          <w:szCs w:val="28"/>
        </w:rPr>
        <w:t>年纪检监察工作作了一个很好的总结，并对</w:t>
      </w:r>
      <w:r>
        <w:rPr>
          <w:rFonts w:cs="宋体;SimSun" w:ascii="宋体;SimSun" w:hAnsi="宋体;SimSun"/>
          <w:sz w:val="28"/>
          <w:szCs w:val="28"/>
        </w:rPr>
        <w:t>2019</w:t>
      </w:r>
      <w:r>
        <w:rPr>
          <w:rFonts w:ascii="宋体;SimSun" w:hAnsi="宋体;SimSun" w:cs="宋体;SimSun"/>
          <w:sz w:val="28"/>
          <w:szCs w:val="28"/>
        </w:rPr>
        <w:t>年工作进行了部署。曾立平同志对学院二级单位党风廉政建设考核情况及院内第一轮巡察工作情况进行了通报，我完全赞同。会后，各单位要组织教职工认真抓好对本次会议精神的传达学习和贯彻落实。</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这里，我结合上级精神和学校实际，再讲三点意见。</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旗帜鲜明讲政治，自觉肩负“两个维护”重大使命</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加强政治建设，一以贯之营造良好政治生态</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把党的政治建设把在首位，是纵深推进新时代全面从严治党的主线。就是要求在政治立场、政治方向、政治原则、政治道路上始终与党中央保持一致，树牢“四个意识“，坚定”四个自信”，做到“两个维护”。今年，我们要持续深入开展“不忘初心、牢记使命”主题教育，认真学习、深刻理解，努力践行全国教育大会精神和习近平总书记在全国思想政治课教师座谈会上的讲话精神，以理论上的清醒保持政治上的坚定，以思想上的锤炼增强行动上的自觉；要贯彻落实新形势下党内政治生活若干准则，不断增强党内政治生活的政治性、时代性、原则性、战斗性；要培养党员干部政治气节和风骨，倡导清清爽爽同志关系，规规矩矩上下级关系，让党内关系正常化、纯洁化；要坚持树立正确选人用人导向，严把政治关、品行关、廉洁关，持续构建风清气正的政治生态。</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学思践悟，一以贯之用党的新思想武装头脑</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党的十九大把习近平新时代中国特色社会主义思想确立为党必须长期坚持的指导思想，全体党员干部必须自觉用习近平新时代中国特色社会主义思想武装头脑、指导实践、推动工作。去年，我们在推进“两学一做”、习近平新时代中国特色社会主义思想“三进”、干部集中培训等工作上采取多种途径方式来加强理论学习，成效明显。实践证明，只有加强理论学习，才能克服“本领恐慌”。今年，我们将继续推进“两学一做”学习教育常态化制度化，持之以恒学习贯彻习近平新时代中国特色社会主义思想，要在常学常新中坚定理想信念，在真学真信中牢记初心使命，知行合一，求真务实。</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严格对标对表，一以贯之落实中央和省委各项决策部署</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严格对标对表，自觉向习近平总书记看齐，向党中央看齐，对中央和省委决策部署做到不折不扣贯彻执行，决不能以改革创新之名自行其是，更不能背离上级要求另搞一套，决不允许当“两面派”，做“两面人”。我们全体党员干部，一方面要把自己摆进去，带头贯彻中央关于加强和维护党中央集中统一领导的若干规定精神，坚决落实党中央和省委各项决策部署，主动及时向上请示报告工作。前不久，中共中央印发了《中国共产党重大事项请示报告条例》，大家要认真组织学习，准确把握过去“报备”与现在“请示报告”的区别，准确把握基本原则、主要内容和要求，强化思想自觉和行动自觉。另一方面要坚守职能职责，承担起政治责任、领导责任和工作责任，把检查党的路线方针政策和党中央重大决策部署落实情况作为重中之重，防止出现温差、落差、偏差，确保上级政令畅通。</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强化规矩意识，一以贯之将党的纪律和规矩挺在前面</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去年学校各基层党组织开展了“严守党章党规，规范党员言行”主题党日活动。今年，要继续率领党员要更加扎实地开展学习党章、遵循党章、贯彻党章、维护党章的活动；要继续切实严明党的政治纪律和政治规矩，增强广大师生员工规矩意识。一要严守政治纪律，要重点解决理想信念滑坡，政治立场不稳，政治站位不高、妄议中央大政方针等问题，重点查办有令不行，有禁不止、政令不畅、对抗组织审查、对党不忠诚老实等问题。二要严守组织纪律，严格执行民主集中制，学院和各二级单位的“三重一大”集体决策制度要得到很好的贯彻执行，要加大对组织观念不强，自行其是、隐瞒不报、弄虚作假、阳奉阴违等行为的查处力度。三要严守廉洁纪律，群众纪律，工作纪律和生活纪律。近年来，在全省高校通过巡视发现和查处通报的违反廉洁、群众、工作和生活纪律的案件不少，有些案件令人触目惊心。各级党员干部对此要高度重视，时刻紧绷党纪国法这根弦，牢牢守住纪律规矩“底线”，增强公仆意识，消除特权思想，牢记全心全意为人民服务的根本宗旨。同时要把好社交关，净化朋友圈，不为各种名利而丧失党性，降低人品，丢弃官德。</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准确认清新形势，继续保持全面从严治党政治定力</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稳中求进”，领会新精神</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中央纪委部署今年工作时提出，要坚持“稳中求进”的工作总基调。怎么理解“稳”和“进”的关系？“稳”是时势判断，“稳”的内涵，就是保持政治定力，增强忧患意识，稳扎稳打狠抓落实；“进”是方向目标，是以“稳”为前提，在关键领域、薄弱环节上有所突破。往哪里“进”？就是要在减少腐败存量、遏制增量，整治群众身边腐败和作风问题，行贿受贿一起查，加强日常监督治“未病”，修复净化政治生态等五个方面积极作为。我们要深刻领会、贯彻落实新精神，更加科学、更加严密、更加有效的做好纪检监察工作。</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巩固压倒性态势，把握新要求</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在中央纪委三次全会上，党中央作出了“我国反腐败斗争取得压倒性胜利”的重大判断，同时重申了“反腐败斗争形势依然严峻复杂，全面从严治党依然任重道远”。对新时代纪检监察工作提出的新要求是：以习近平新时代中国特色社会主义思想为根本指导，以坚持和加强党的全面领导为根本目标，以协助党委推进全面从严治党为主要任务，以督促落实党的十九大战略部署为工作主题。按照新要求，我们的纪检监察工作一要落实“保持高压态势”，二要坚守“实事求是”，三要把握“依规依纪依法”，四要坚持“不敢腐、不能腐、不想腐”一体推进，实现政治效果、法纪效果和社会效果的统一。</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持续正风肃纪，迎接新挑战</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近年来，学院党委、行政、纪检监察以及各级党组织认真贯彻中央、省委以有上级纪委的决策部署，坚决扛起全面从严治党主体责任和监督责任，始终坚持正风肃纪、扶正祛邪，以“零容忍”态度惩治腐败，取得了较好的成效。但根据去年群众信访举报和执纪审查情况看，我院在全面从严治党和党风廉政建设领域还存在一些突出问题，刚才龙昌书记在工作报告里都详细讲了，我完全赞同。对于这些问题，我们既要勇敢面对，高度重视，更要积极作为，坚持问题导向，把握重点难点，着力加以解决。对于极个别同志存在不讲政治、不知敬畏，不收敛、不收手，“一岗双责”落实不到位等问题，这是需要引起高度重视的。学校要随时准备接受省委的巡视，巡视是一次严肃政治体检，大家要提高认识，认真对待，全力配合，更要经得起巡视检查。</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三、着力抓标本兼治，努力开创全面从严治党的新局面</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加强政治建设，深化“两个责任”落实</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近期中共中央印发的《关于加强党的政治建设的意见》指出，党的政治建设是党的根本性建设，决定党的建设方向和效果。从严治党必须加强党的政治建设，要进一步深化“两个责任”落实，进一步完善党委领导的反腐败工作机制、决策机制和实施举措，健全明责、履责、问责的督促检查和考核追究机制。各级党组织都要履行全面从严治党的主体责任，各基层领导班子成员要切实履行“一岗双责”责任，各基层党组织书记要把“第一责任”担起来。各级领导干部要以身作则、以上率下，发挥“关键少数”作用，纪检监察部门要进一步深化“三转”，强化工作措施，坚守职责定位，强化监督、铁面执纪、要建立推动“两个责任”落实的工作体制和机制，增强落实效果。</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强化组织建设，夯实基层组织基础</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我们要深入学习贯彻习近平总书记关于基层党建工作的重要指示精神，以教育部将</w:t>
      </w:r>
      <w:r>
        <w:rPr>
          <w:rFonts w:cs="宋体;SimSun" w:ascii="宋体;SimSun" w:hAnsi="宋体;SimSun"/>
          <w:sz w:val="28"/>
          <w:szCs w:val="28"/>
        </w:rPr>
        <w:t>2019</w:t>
      </w:r>
      <w:r>
        <w:rPr>
          <w:rFonts w:ascii="宋体;SimSun" w:hAnsi="宋体;SimSun" w:cs="宋体;SimSun"/>
          <w:sz w:val="28"/>
          <w:szCs w:val="28"/>
        </w:rPr>
        <w:t>年定为教育系统“支部建设年”为契机，牢牢把握增强政治功能根本、建强组织体系关键、联系服务师生宗旨，大力加强基层党组织建设，充分发挥党支部的战斗堡垒作用。今年，要继续抓好党建“对标争先”建设活动，进一步加强基层党支部“五化”建设，加强基层党组织“带头人”队伍建设，继续实施教师党支部“双带头人”培育工程，建立健全二级学院议事决策机制，严肃党内政治生活，加强思想政治和意识形态工作，切实提升基层党组织组织力、感召力、引领力和执行力。学校党的组织体系还要顺应新形势新特点，积极探索适应教学、科研、管理、服务新变化新要求的基层党组织设置形式，把党支部建在教研室、实验室、科研平台，推进“导师支部”“项目支部”“榜样支部”的模式，激发党支部创造活力。</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落实八项规定精神，驰而不息纠“四风”</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中央八项规定精神是长期有效的铁规矩、硬杠杠，作风问题是最具有顽固性和反复性，我们要贯彻习总书记作出“纠正四风不能停步，作风建设永远在路上”的重要批示精神，驰而不息纠“四风”。针对形式主义、官僚主义屡禁不止、久治不愈，十九届中央纪委三次全会强调，要把力戒形式主义、官僚主义作为重要任务，中办发出《关于解决形式主义突出问题为基层减负的通知》，明确提出将</w:t>
      </w:r>
      <w:r>
        <w:rPr>
          <w:rFonts w:cs="宋体;SimSun" w:ascii="宋体;SimSun" w:hAnsi="宋体;SimSun"/>
          <w:sz w:val="28"/>
          <w:szCs w:val="28"/>
        </w:rPr>
        <w:t>2019</w:t>
      </w:r>
      <w:r>
        <w:rPr>
          <w:rFonts w:ascii="宋体;SimSun" w:hAnsi="宋体;SimSun" w:cs="宋体;SimSun"/>
          <w:sz w:val="28"/>
          <w:szCs w:val="28"/>
        </w:rPr>
        <w:t>年作为“基层减负年”。省委又先后出台了《关于大力提倡求真务实真抓实干、集中整治形式主义官僚主义的意见》《湖南省集中整治形式主义官僚主义</w:t>
      </w:r>
      <w:r>
        <w:rPr>
          <w:rFonts w:cs="宋体;SimSun" w:ascii="宋体;SimSun" w:hAnsi="宋体;SimSun"/>
          <w:sz w:val="28"/>
          <w:szCs w:val="28"/>
        </w:rPr>
        <w:t>20</w:t>
      </w:r>
      <w:r>
        <w:rPr>
          <w:rFonts w:ascii="宋体;SimSun" w:hAnsi="宋体;SimSun" w:cs="宋体;SimSun"/>
          <w:sz w:val="28"/>
          <w:szCs w:val="28"/>
        </w:rPr>
        <w:t>条措施》，大家一定要认真学习、深刻领会、贯彻落实。各级党组织和领导干部要有动真格、打硬战的心里准备，要担当作为，从看得见、抓得住的具体问题入手，一个问题一个问题突破，从贯彻落实党的路线方针政策，党中央和省委重大决策部署，到个人学习、调研检查、起草文件、开会讲话等各个方面找问题，着力从源头上解决，立行立改。学院纪委要把握政策、对照标准，切实防止以形式主义、官僚主义作风反对和整治形式主义、官僚主义，用好监督检查和执纪问责这个利器，推动纠“四风”取得实效。</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持续正风肃纪，保持反腐高压态势</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要保持高压态势。坚持无禁区，全覆盖、零容忍，坚持重遏制、强高压、长震慑，紧盯老问题，关注新动向。二要做到重点发力。要围绕干部人事、物资采购、工程项目建设、招投标等重点领域，加大违纪案件的查处力度，继续探索在经济领域构建监审协作的工作模式和有效机制；加大对重大节庆期间，婚丧喜庆事宜办理的明察暗访，整治借机敛财和违规收送红包礼金行为；严肃查处问题线索反映集中，群众反映强烈，甚至不收敛不收手的违纪违法行为。三要延伸反腐触角。整治发生在群众身边的微腐败问题，对基层群众利益漠不关心，办理群众事务吃拿卡要，在学生推荐入党，贫困资助、专升本、奖助学金评定发放等工作中优亲厚友，以权谋私、“雁过拔毛”等行为严肃查处。</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构建惩防体系，提高标本兼治水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强化标本兼治，是推进新时代全面从严治党的战略方针，我们要加快完善惩防体系，持续高压反腐纠风与扎紧制度笼子、规范权力运行并重，一体推进“不敢腐、不能腐、不想腐”的机制，以“稳中求进“的工作总基调实现高质量发展。一要创新开展廉政教育。要创新方式开展教育活动，坚持以案释纪，开展经常性纪律教育，用身边的人和事开展警示教育，形成不敢腐的震慑，扎牢不能腐的笼子，增强不想腐的自觉。二要做实做细监督职责。对照十九届中央纪委三次全会精神，聚焦重点任务，强化对践行“四个意识”，贯彻党章和其他党内法规，执行党的路线方针政策和决议情况的监督。做实做细监督职责，着力在日常监督、长期监督上探索创新，在日常监督、审计监督、巡察监督上整合力量，实现突破。监督应该更加聚焦、更加精准、更加有力，监督职责应该到位不越位、精准不泛化。三要切实提高精准履职。学院纪委要着重从提高政治能力、依规依纪依法履职能力、精准发现和处置问题的能力、自我监督能力四个方面下功夫。要把监督作为第一职责，加强对政治生态的整体研判，抓好对领导干部“画像”工作；要精准运用监督执纪“四种形态”，尤其是加大第一种形态运用，狠抓经常性开展廉政谈心谈话，推动“红脸出汗、咬耳扯袖”成为常态，让“宁听骂声、不听哭声”成为工作自觉；要大力推行“谈话函询专项核查”模式，院内巡察工作要加大对谈话函询结果的抽查核实，提高谈话函询质量和震慑力；要坚持惩前毖后、治病救人，坚持以事实为依据、以纪律为准绳，精准问责，宽严相济，在坚决打击腐败分子的同时，最大限度地教育挽救干部。四是执行科学容错纠错。认真执行中办印发《关于进一步激励广大干部新时代新担当新作为的意见》，建立容错纠错机制，正确对待干部在改革创新中的失误错误。坚持容错与纠错有机统一，有错必纠、有过必改，对苗头性、倾向性问题早发现早纠正，帮助干部汲取教训、改进提高。五要支持不断深化“三转”。学院党委将全力支持纪检监察深化“三转”，为聚焦主责主业当好坚强后盾。学院各二级单位要提高站位，支持纪检监察履行职责，关心爱护纪检监察干部，为他们开展工作创造有利条件。</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同志们，唯有奔跑不负韶华，奋勇追梦正当其时。让我们紧密团结在以习近平同志为核心的党中央周围，不忘初心、牢记使命，不断推进全面从严治党向纵深发展，努力营造风清气正的良好政治生态和育人环境，为建设幸福美丽新湖工作出新的更大贡献。</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 </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牢牢扛起维护意识形态安全的政治责任</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党委书记 谢国保</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w:t>
      </w:r>
      <w:r>
        <w:rPr>
          <w:rFonts w:eastAsia="黑体;SimHei" w:cs="黑体;SimHei" w:ascii="黑体;SimHei" w:hAnsi="黑体;SimHei"/>
          <w:sz w:val="30"/>
          <w:szCs w:val="30"/>
        </w:rPr>
        <w:t>2019</w:t>
      </w:r>
      <w:r>
        <w:rPr>
          <w:rFonts w:ascii="黑体;SimHei" w:hAnsi="黑体;SimHei" w:cs="黑体;SimHei" w:eastAsia="黑体;SimHei"/>
          <w:sz w:val="30"/>
          <w:szCs w:val="30"/>
        </w:rPr>
        <w:t>年</w:t>
      </w:r>
      <w:r>
        <w:rPr>
          <w:rFonts w:eastAsia="黑体;SimHei" w:cs="黑体;SimHei" w:ascii="黑体;SimHei" w:hAnsi="黑体;SimHei"/>
          <w:sz w:val="30"/>
          <w:szCs w:val="30"/>
        </w:rPr>
        <w:t>4</w:t>
      </w:r>
      <w:r>
        <w:rPr>
          <w:rFonts w:ascii="黑体;SimHei" w:hAnsi="黑体;SimHei" w:cs="黑体;SimHei" w:eastAsia="黑体;SimHei"/>
          <w:sz w:val="30"/>
          <w:szCs w:val="30"/>
        </w:rPr>
        <w:t>月</w:t>
      </w:r>
      <w:r>
        <w:rPr>
          <w:rFonts w:eastAsia="黑体;SimHei" w:cs="黑体;SimHei" w:ascii="黑体;SimHei" w:hAnsi="黑体;SimHei"/>
          <w:sz w:val="30"/>
          <w:szCs w:val="30"/>
        </w:rPr>
        <w:t>11</w:t>
      </w:r>
      <w:r>
        <w:rPr>
          <w:rFonts w:ascii="黑体;SimHei" w:hAnsi="黑体;SimHei" w:cs="黑体;SimHei" w:eastAsia="黑体;SimHei"/>
          <w:sz w:val="30"/>
          <w:szCs w:val="30"/>
        </w:rPr>
        <w:t>日）</w:t>
      </w:r>
    </w:p>
    <w:p>
      <w:pPr>
        <w:pStyle w:val="Normal"/>
        <w:rPr>
          <w:rFonts w:ascii="黑体;SimHei" w:hAnsi="黑体;SimHei" w:eastAsia="黑体;SimHei" w:cs="黑体;SimHei"/>
          <w:sz w:val="30"/>
          <w:szCs w:val="30"/>
        </w:rPr>
      </w:pPr>
      <w:r>
        <w:rPr>
          <w:rFonts w:eastAsia="黑体;SimHei" w:cs="黑体;SimHei" w:ascii="黑体;SimHei" w:hAnsi="黑体;SimHei"/>
          <w:sz w:val="30"/>
          <w:szCs w:val="30"/>
        </w:rPr>
      </w:r>
    </w:p>
    <w:p>
      <w:pPr>
        <w:pStyle w:val="Normal"/>
        <w:spacing w:lineRule="exact" w:line="480"/>
        <w:rPr>
          <w:rFonts w:ascii="宋体;SimSun" w:hAnsi="宋体;SimSun" w:cs="宋体;SimSun"/>
          <w:sz w:val="28"/>
          <w:szCs w:val="28"/>
        </w:rPr>
      </w:pPr>
      <w:r>
        <w:rPr>
          <w:rFonts w:ascii="宋体;SimSun" w:hAnsi="宋体;SimSun" w:cs="宋体;SimSun"/>
          <w:sz w:val="28"/>
          <w:szCs w:val="28"/>
        </w:rPr>
        <w:t>同志们：</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今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21</w:t>
      </w:r>
      <w:r>
        <w:rPr>
          <w:rFonts w:ascii="宋体;SimSun" w:hAnsi="宋体;SimSun" w:cs="宋体;SimSun"/>
          <w:sz w:val="28"/>
          <w:szCs w:val="28"/>
        </w:rPr>
        <w:t>日，习近平总书记在省部级主要领导干部“坚持底线思维着力防范化解重大风险”专题研讨班开班式上，站在新时代党和国家事业发展全局高度，深刻分析了我们面临的重大风险，明确提出了防范化解重大风险的要求，为我们党正确判断形势、驾驭复杂局面、促进改革发展、稳定各项事业提供了重要遵循。我们要深入贯彻习近平总书记在本次专题研讨会上的重要讲话精神以及习近平总书记关于维护高校政治安全和意识形态安全的重要论述和指示批示精神，把思想和行动统一到中央对国内国际形势的重大判断上来，统一到中央对维护高校安全稳定的决策部署上来，始终保持高度警惕，坚定信心，敢于担当，牢牢扛起维护意识形态安全的政治责任，做实做细做好防范化解意识形态领域重大风险的各项工作。</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下面我主要讲两点意见：</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一、保持对意识形态安全的高度警醒，提高风险化解能力，增强斗争本领。</w:t>
      </w:r>
    </w:p>
    <w:p>
      <w:pPr>
        <w:pStyle w:val="Normal"/>
        <w:spacing w:lineRule="exact" w:line="480"/>
        <w:ind w:firstLine="560"/>
        <w:rPr/>
      </w:pPr>
      <w:r>
        <w:rPr>
          <w:rFonts w:cs="宋体;SimSun" w:ascii="宋体;SimSun" w:hAnsi="宋体;SimSun"/>
          <w:sz w:val="28"/>
          <w:szCs w:val="28"/>
        </w:rPr>
        <w:t>2019</w:t>
      </w:r>
      <w:r>
        <w:rPr>
          <w:rFonts w:ascii="宋体;SimSun" w:hAnsi="宋体;SimSun" w:cs="宋体;SimSun"/>
          <w:sz w:val="28"/>
          <w:szCs w:val="28"/>
        </w:rPr>
        <w:t>年是新中国成立</w:t>
      </w:r>
      <w:r>
        <w:rPr>
          <w:rFonts w:cs="宋体;SimSun" w:ascii="宋体;SimSun" w:hAnsi="宋体;SimSun"/>
          <w:sz w:val="28"/>
          <w:szCs w:val="28"/>
        </w:rPr>
        <w:t>70</w:t>
      </w:r>
      <w:r>
        <w:rPr>
          <w:rFonts w:ascii="宋体;SimSun" w:hAnsi="宋体;SimSun" w:cs="宋体;SimSun"/>
          <w:sz w:val="28"/>
          <w:szCs w:val="28"/>
        </w:rPr>
        <w:t>周年，五四运动</w:t>
      </w:r>
      <w:r>
        <w:rPr>
          <w:rFonts w:cs="宋体;SimSun" w:ascii="宋体;SimSun" w:hAnsi="宋体;SimSun"/>
          <w:sz w:val="28"/>
          <w:szCs w:val="28"/>
        </w:rPr>
        <w:t>100</w:t>
      </w:r>
      <w:r>
        <w:rPr>
          <w:rFonts w:ascii="宋体;SimSun" w:hAnsi="宋体;SimSun" w:cs="宋体;SimSun"/>
          <w:sz w:val="28"/>
          <w:szCs w:val="28"/>
        </w:rPr>
        <w:t>周年、澳门回归</w:t>
      </w:r>
      <w:r>
        <w:rPr>
          <w:rFonts w:cs="宋体;SimSun" w:ascii="宋体;SimSun" w:hAnsi="宋体;SimSun"/>
          <w:sz w:val="28"/>
          <w:szCs w:val="28"/>
        </w:rPr>
        <w:t>20</w:t>
      </w:r>
      <w:r>
        <w:rPr>
          <w:rFonts w:ascii="宋体;SimSun" w:hAnsi="宋体;SimSun" w:cs="宋体;SimSun"/>
          <w:sz w:val="28"/>
          <w:szCs w:val="28"/>
        </w:rPr>
        <w:t>周年、衡阳思想家王船山诞辰</w:t>
      </w:r>
      <w:r>
        <w:rPr>
          <w:rFonts w:cs="宋体;SimSun" w:ascii="宋体;SimSun" w:hAnsi="宋体;SimSun"/>
          <w:sz w:val="28"/>
          <w:szCs w:val="28"/>
        </w:rPr>
        <w:t>400</w:t>
      </w:r>
      <w:r>
        <w:rPr>
          <w:rFonts w:ascii="宋体;SimSun" w:hAnsi="宋体;SimSun" w:cs="宋体;SimSun"/>
          <w:sz w:val="28"/>
          <w:szCs w:val="28"/>
        </w:rPr>
        <w:t>周年。也是敏感时间节点较多的一年，是“八九”政治风波发生</w:t>
      </w:r>
      <w:r>
        <w:rPr>
          <w:rFonts w:cs="宋体;SimSun" w:ascii="宋体;SimSun" w:hAnsi="宋体;SimSun"/>
          <w:sz w:val="28"/>
          <w:szCs w:val="28"/>
        </w:rPr>
        <w:t>30</w:t>
      </w:r>
      <w:r>
        <w:rPr>
          <w:rFonts w:ascii="宋体;SimSun" w:hAnsi="宋体;SimSun" w:cs="宋体;SimSun"/>
          <w:sz w:val="28"/>
          <w:szCs w:val="28"/>
        </w:rPr>
        <w:t>周年、取缔“法轮功”邪教组织</w:t>
      </w:r>
      <w:r>
        <w:rPr>
          <w:rFonts w:cs="宋体;SimSun" w:ascii="宋体;SimSun" w:hAnsi="宋体;SimSun"/>
          <w:sz w:val="28"/>
          <w:szCs w:val="28"/>
        </w:rPr>
        <w:t>20</w:t>
      </w:r>
      <w:r>
        <w:rPr>
          <w:rFonts w:ascii="宋体;SimSun" w:hAnsi="宋体;SimSun" w:cs="宋体;SimSun"/>
          <w:sz w:val="28"/>
          <w:szCs w:val="28"/>
        </w:rPr>
        <w:t>周年、新疆“七五”事件发生</w:t>
      </w:r>
      <w:r>
        <w:rPr>
          <w:rFonts w:cs="宋体;SimSun" w:ascii="宋体;SimSun" w:hAnsi="宋体;SimSun"/>
          <w:sz w:val="28"/>
          <w:szCs w:val="28"/>
        </w:rPr>
        <w:t>10</w:t>
      </w:r>
      <w:r>
        <w:rPr>
          <w:rFonts w:ascii="宋体;SimSun" w:hAnsi="宋体;SimSun" w:cs="宋体;SimSun"/>
          <w:sz w:val="28"/>
          <w:szCs w:val="28"/>
        </w:rPr>
        <w:t>周年、西藏平叛</w:t>
      </w:r>
      <w:r>
        <w:rPr>
          <w:rFonts w:cs="宋体;SimSun" w:ascii="宋体;SimSun" w:hAnsi="宋体;SimSun"/>
          <w:sz w:val="28"/>
          <w:szCs w:val="28"/>
        </w:rPr>
        <w:t>60</w:t>
      </w:r>
      <w:r>
        <w:rPr>
          <w:rFonts w:ascii="宋体;SimSun" w:hAnsi="宋体;SimSun" w:cs="宋体;SimSun"/>
          <w:sz w:val="28"/>
          <w:szCs w:val="28"/>
        </w:rPr>
        <w:t>周年、对越自卫反击战</w:t>
      </w:r>
      <w:r>
        <w:rPr>
          <w:rFonts w:cs="宋体;SimSun" w:ascii="宋体;SimSun" w:hAnsi="宋体;SimSun"/>
          <w:sz w:val="28"/>
          <w:szCs w:val="28"/>
        </w:rPr>
        <w:t>40</w:t>
      </w:r>
      <w:r>
        <w:rPr>
          <w:rFonts w:ascii="宋体;SimSun" w:hAnsi="宋体;SimSun" w:cs="宋体;SimSun"/>
          <w:sz w:val="28"/>
          <w:szCs w:val="28"/>
        </w:rPr>
        <w:t>年，面临着特殊的环境和挑战。当前国际形势错综复杂，美西方加大了对我打压的力度，对高校渗透、遏制出现了一些新动向和新情况。一是美驻华使领管在多次到校走访“遇阻”后转而在馆内开展活动，借助“美国课堂”等形式掩人耳目，依托富布赖特项目“学友会”等平台吸引师生，借机强化意识形态渗透和敏感信息搜集；二是美西方非政府组织试图“绕过”《境外非政府组织境内活动管理法》，变相对高校施加影响，例如委托高校和科研机构开展项目，将目前在我境内难以开展的培训项目移往境外，或通过境外第三方和境内代理人渠道为在华项目输送资金；三是近期我留学人员在入境美国时屡次发生遇阻事件，遭美海关及联邦调查局特工隔离询问、检查所携电子设备，甚至诱骗、威胁编造受托窃取美技术的虚假信息等。在这样的大背景下，我们尤其需要警惕和防范各类重大风险特别是意识形态领域重大风险，增强风险意识，注重防范师生被煽动裹挟成为“行动派”和敌对势力借机煽动政治风潮、鼓动“工学结合”，警惕敌对势力渗透、宗教渗透，警惕相关组织和个人以基金支持、学术交流、社团活动、扶贫援助、社会实践等各种形式作为幌子进行非法活动、非法传教。</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为有效防范应对各种渗透遏制，需要我们采取得力措施：一是提高政治站位，强化底线思维。将防范美西方对我高校意识形态渗透工作上升到维护国家政治安全的高度，科学处理好开放与安全的辩证关系，保持战略定力，针对敏感时间节点及早研究制定工作预案，强化意识形态阵地管理，提高风险化解能力。二是坚持和加强党对学校外事工作的全面领导。明确防范化解重大风险是学校各级党委和领导干部的政治职责，坚持守土有责、守土尽责，既对师生员工提出纪律要求，又要加强对防范应对的指导培训，筑牢师生的思想防线。三是加强国家安全和外事教育，提高师生防渗意识和能力。广泛开展针对大学生的国家安全教育，在新生教育中加入国家安全教育相关内容，开展国家安全日教育活动，加强对出国（境）师生的行前培训，开展防窃密、防渗透、防策反的“三防”教育和外事纪律教育，强化师生自我保护、防范应对能力。四是健全完善学校外事管理审批制度，把好各类涉外事项的政治关。加强对涉外国驻华使领馆人员活动的内部管理，加强对境外非政府组织活动的管理，加强对涉外合作项目的管理，加强对师生出国（境）管理，完善风险防控机制，提高学校外事管理水平。</w:t>
      </w:r>
    </w:p>
    <w:p>
      <w:pPr>
        <w:pStyle w:val="Normal"/>
        <w:spacing w:lineRule="exact" w:line="480"/>
        <w:ind w:firstLine="562"/>
        <w:rPr>
          <w:rFonts w:ascii="宋体;SimSun" w:hAnsi="宋体;SimSun" w:cs="宋体;SimSun"/>
          <w:b/>
          <w:b/>
          <w:bCs/>
          <w:sz w:val="28"/>
          <w:szCs w:val="28"/>
        </w:rPr>
      </w:pPr>
      <w:r>
        <w:rPr>
          <w:rFonts w:ascii="宋体;SimSun" w:hAnsi="宋体;SimSun" w:cs="宋体;SimSun"/>
          <w:b/>
          <w:bCs/>
          <w:sz w:val="28"/>
          <w:szCs w:val="28"/>
        </w:rPr>
        <w:t>二是认真落实意识形态工作责任制，牢牢把握意识形态工作领导权、主动权。</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去年学校召开了思想政治工作会议，对近阶段思想政治工作和意识形态工作作了安排部署，出台了相关制度。刚才我和校长接受了学校领导和各单位部门负责人递交的《</w:t>
      </w:r>
      <w:r>
        <w:rPr>
          <w:rFonts w:cs="宋体;SimSun" w:ascii="宋体;SimSun" w:hAnsi="宋体;SimSun"/>
          <w:sz w:val="28"/>
          <w:szCs w:val="28"/>
        </w:rPr>
        <w:t>2019</w:t>
      </w:r>
      <w:r>
        <w:rPr>
          <w:rFonts w:ascii="宋体;SimSun" w:hAnsi="宋体;SimSun" w:cs="宋体;SimSun"/>
          <w:sz w:val="28"/>
          <w:szCs w:val="28"/>
        </w:rPr>
        <w:t>年度落实意识形态工作责任制责任书》，今年下半年，省委巡视组将入驻我校开展巡视工作，其中意识形态工作将作专项巡视，时间紧、任务重，我们要按照党委的部署要求，切实加快意识形态工作整改落实各项工作。</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意识形态工作重点要突出做好以下三方面工作：</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是突出学习宣传习近平新时代中国特色社会主义思想的这一重大政治责任。以校、院两级党委中心组学习为“龙头”，抓好领导干部这个“关键少数”，强化理论武装，做到全面系统、及时跟进、联系实际；做好“学习强国”平台的推广使用，确保全校党员干部全覆盖学习；在拓展学习形式、丰富学习内容、增强学习效果上大功夫，在理论研究上有新突破。</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是突出把握庆祝新中国成立</w:t>
      </w:r>
      <w:r>
        <w:rPr>
          <w:rFonts w:cs="宋体;SimSun" w:ascii="宋体;SimSun" w:hAnsi="宋体;SimSun"/>
          <w:sz w:val="28"/>
          <w:szCs w:val="28"/>
        </w:rPr>
        <w:t>70</w:t>
      </w:r>
      <w:r>
        <w:rPr>
          <w:rFonts w:ascii="宋体;SimSun" w:hAnsi="宋体;SimSun" w:cs="宋体;SimSun"/>
          <w:sz w:val="28"/>
          <w:szCs w:val="28"/>
        </w:rPr>
        <w:t>周年这条鲜明主线。以新中国成立</w:t>
      </w:r>
      <w:r>
        <w:rPr>
          <w:rFonts w:cs="宋体;SimSun" w:ascii="宋体;SimSun" w:hAnsi="宋体;SimSun"/>
          <w:sz w:val="28"/>
          <w:szCs w:val="28"/>
        </w:rPr>
        <w:t>70</w:t>
      </w:r>
      <w:r>
        <w:rPr>
          <w:rFonts w:ascii="宋体;SimSun" w:hAnsi="宋体;SimSun" w:cs="宋体;SimSun"/>
          <w:sz w:val="28"/>
          <w:szCs w:val="28"/>
        </w:rPr>
        <w:t>周年为契机，做大做强主流思想舆论，确保大庆之年的喜庆舆论氛围，下好先手棋，打好主动战，精心策划“我和我的祖国”群众性主题活动，通过快闪、合唱、征文、朗诵等形式，展示祖国的伟大历程、伟大成就和师生的爱国情怀。围绕“五四运动”、船山诞辰开展系列讲座和实践教育，弘扬精神，传承文化。</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三是突出把握意识形态工作领导权、主动权。以省委专项巡视为契机，压紧压实各单位各部门意识形态责任，加强对各类意识形态阵地的管理，加强专门工作队伍建设，强化思政理论课教学管理。加强热点问题和重大舆情的正确引导和深度引导，强化敏感时间节点的舆情管理，健全舆情应急处置机制，确保意识形态工作领域“零差错”、“零事故”。</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同志们，意识形态工作是一项极端重要的工作，党中央和习近平总书记非常重视，最近习近平总书记还亲自召开了思政理论课教师座谈会并发表了重要讲话。我们要深刻领会并积极作为，以强烈的责任担当，围绕立德树人根本任务，不断提高思想政治工作水平，强化意识形态工作责任，真正做到脑中有弦、心中有数、手中有招、肩上有责，教育引导广大学生形成正确的世界观、人生观、价值观，增强中国特色社会主义道路、理论、制度、文化自信，确保青年学生成为社会主义事业合格建设者和可靠接班人。</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保持定力 持之以恒推进全面从严治党</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为学院实施“双一流”建设提供坚强保障</w:t>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t>——</w:t>
      </w:r>
      <w:r>
        <w:rPr>
          <w:rFonts w:ascii="黑体;SimHei" w:hAnsi="黑体;SimHei" w:cs="黑体;SimHei" w:eastAsia="黑体;SimHei"/>
          <w:sz w:val="32"/>
          <w:szCs w:val="32"/>
        </w:rPr>
        <w:t>在湖南工学院全面从严治党工作会议上的讲话</w:t>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纪委书记 刘龙昌</w:t>
      </w:r>
    </w:p>
    <w:p>
      <w:pPr>
        <w:pStyle w:val="Normal"/>
        <w:rPr/>
      </w:pPr>
      <w:r>
        <w:rPr/>
        <w:t> </w:t>
      </w:r>
    </w:p>
    <w:p>
      <w:pPr>
        <w:pStyle w:val="Normal"/>
        <w:spacing w:lineRule="exact" w:line="480"/>
        <w:rPr>
          <w:rFonts w:ascii="宋体;SimSun" w:hAnsi="宋体;SimSun" w:cs="宋体;SimSun"/>
          <w:sz w:val="28"/>
          <w:szCs w:val="28"/>
        </w:rPr>
      </w:pPr>
      <w:r>
        <w:rPr>
          <w:rFonts w:ascii="宋体;SimSun" w:hAnsi="宋体;SimSun" w:cs="宋体;SimSun"/>
          <w:sz w:val="28"/>
          <w:szCs w:val="28"/>
        </w:rPr>
        <w:t>同志们：</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等会国保同志将对我院</w:t>
      </w:r>
      <w:r>
        <w:rPr>
          <w:rFonts w:cs="宋体;SimSun" w:ascii="宋体;SimSun" w:hAnsi="宋体;SimSun"/>
          <w:sz w:val="28"/>
          <w:szCs w:val="28"/>
        </w:rPr>
        <w:t>2019</w:t>
      </w:r>
      <w:r>
        <w:rPr>
          <w:rFonts w:ascii="宋体;SimSun" w:hAnsi="宋体;SimSun" w:cs="宋体;SimSun"/>
          <w:sz w:val="28"/>
          <w:szCs w:val="28"/>
        </w:rPr>
        <w:t>年全面从严治党工作进行全面系统的安排部署。现在，我代表学院纪委作纪检监察工作报告。</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w:t>
      </w:r>
      <w:r>
        <w:rPr>
          <w:rFonts w:cs="宋体;SimSun" w:ascii="宋体;SimSun" w:hAnsi="宋体;SimSun"/>
          <w:sz w:val="28"/>
          <w:szCs w:val="28"/>
        </w:rPr>
        <w:t>2018</w:t>
      </w:r>
      <w:r>
        <w:rPr>
          <w:rFonts w:ascii="宋体;SimSun" w:hAnsi="宋体;SimSun" w:cs="宋体;SimSun"/>
          <w:sz w:val="28"/>
          <w:szCs w:val="28"/>
        </w:rPr>
        <w:t>年工作回顾</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学习贯彻习近平新时代中国特色社会主义思想取得实效</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学院以“六大主题”活动，全力推进学习、宣传、贯彻习近平新时代中国特色社会主义思想。一是组织开展了“上好思想政治理论课”建设活动。充分发挥马克思主义学院主阵地作用。二是开展了以“习近平新时代中国特色社会主义思想”为主题内容的宣传橱窗活动。三是组织了“学习新思想千万师生同上一堂课”授课活动。四是开展了以“学习贯彻习近平新时代中国特色社会主义思想”主题征文活动。五是开展了第四届大学生思想政治理论课研究性学习成果竞赛活动。六是开展了习近平新时代中国特色社会主义思想“天天见”、“天天新”、“天天深”系列主题活动。</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加强政治建设，执行上级文件精神效果明显</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学院党委把“两个维护”作为重大的政治责任扛在肩上，加强政治理论学习，各级领导干部增强“四个自信”，树立“四个意识”的自觉性不断增强。</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严格执行中央八项规定精神，为落实省委、省政府关于开展违反中央八项规定精神突出问题专项治理工作会议精神，学院制定了《湖南工学院进一步贯彻落实中央八项规定的实施办法》，并在</w:t>
      </w:r>
      <w:r>
        <w:rPr>
          <w:rFonts w:cs="宋体;SimSun" w:ascii="宋体;SimSun" w:hAnsi="宋体;SimSun"/>
          <w:sz w:val="28"/>
          <w:szCs w:val="28"/>
        </w:rPr>
        <w:t>4-6</w:t>
      </w:r>
      <w:r>
        <w:rPr>
          <w:rFonts w:ascii="宋体;SimSun" w:hAnsi="宋体;SimSun" w:cs="宋体;SimSun"/>
          <w:sz w:val="28"/>
          <w:szCs w:val="28"/>
        </w:rPr>
        <w:t>月在全院开展了专项治理。</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为了贯彻全国宣传思想工作会议精神，学院召开了“湖南工学院思想政治工作会议”，出台了《关于加强和改进新时代思想政治工作实施方案》，总结表彰了思想政治工作先进单位和先进个人。</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为了贯彻全国组织工作会议精神，</w:t>
      </w:r>
      <w:r>
        <w:rPr>
          <w:rFonts w:cs="宋体;SimSun" w:ascii="宋体;SimSun" w:hAnsi="宋体;SimSun"/>
          <w:sz w:val="28"/>
          <w:szCs w:val="28"/>
        </w:rPr>
        <w:t>9-12</w:t>
      </w:r>
      <w:r>
        <w:rPr>
          <w:rFonts w:ascii="宋体;SimSun" w:hAnsi="宋体;SimSun" w:cs="宋体;SimSun"/>
          <w:sz w:val="28"/>
          <w:szCs w:val="28"/>
        </w:rPr>
        <w:t>月，学院组织全体副处级以上干部参加了省委教育工委党校举办的专题培训班学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为了贯彻全国教育大会精神，学院印发了《湖南工学院关于开展全国教育大会精神宣讲对谈工作方案》。</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积极开展“不忘初心、牢记使命”教育活动，学生张明凤参加全省高校“好声音讲坛—新思想进校园”微宣讲比赛获得冠军，马克思主义学院制作的《主义真—追忆夏明翰》，获得省教育工委微视频一等奖。</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去年</w:t>
      </w:r>
      <w:r>
        <w:rPr>
          <w:rFonts w:cs="宋体;SimSun" w:ascii="宋体;SimSun" w:hAnsi="宋体;SimSun"/>
          <w:sz w:val="28"/>
          <w:szCs w:val="28"/>
        </w:rPr>
        <w:t>12</w:t>
      </w:r>
      <w:r>
        <w:rPr>
          <w:rFonts w:ascii="宋体;SimSun" w:hAnsi="宋体;SimSun" w:cs="宋体;SimSun"/>
          <w:sz w:val="28"/>
          <w:szCs w:val="28"/>
        </w:rPr>
        <w:t>月，学院党委完成了对全院各二级党委（党总支）的改选，增加了专职组织员岗位，基层党组织和党务工作人员的结构有了大的改变。</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三）践行“四种形态”，执纪工作取得新成绩</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积极开展谈心谈话活动。学院党委、纪委对党员干部廉洁谈心谈话达</w:t>
      </w:r>
      <w:r>
        <w:rPr>
          <w:rFonts w:cs="宋体;SimSun" w:ascii="宋体;SimSun" w:hAnsi="宋体;SimSun"/>
          <w:sz w:val="28"/>
          <w:szCs w:val="28"/>
        </w:rPr>
        <w:t>120</w:t>
      </w:r>
      <w:r>
        <w:rPr>
          <w:rFonts w:ascii="宋体;SimSun" w:hAnsi="宋体;SimSun" w:cs="宋体;SimSun"/>
          <w:sz w:val="28"/>
          <w:szCs w:val="28"/>
        </w:rPr>
        <w:t>人次，做到管党治党抓在日常、严在平时。</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畅通渠道，抓好信访工作。全面受理群众信访</w:t>
      </w:r>
      <w:r>
        <w:rPr>
          <w:rFonts w:cs="宋体;SimSun" w:ascii="宋体;SimSun" w:hAnsi="宋体;SimSun"/>
          <w:sz w:val="28"/>
          <w:szCs w:val="28"/>
        </w:rPr>
        <w:t>199</w:t>
      </w:r>
      <w:r>
        <w:rPr>
          <w:rFonts w:ascii="宋体;SimSun" w:hAnsi="宋体;SimSun" w:cs="宋体;SimSun"/>
          <w:sz w:val="28"/>
          <w:szCs w:val="28"/>
        </w:rPr>
        <w:t>条，收到苗头性的问题线索</w:t>
      </w:r>
      <w:r>
        <w:rPr>
          <w:rFonts w:cs="宋体;SimSun" w:ascii="宋体;SimSun" w:hAnsi="宋体;SimSun"/>
          <w:sz w:val="28"/>
          <w:szCs w:val="28"/>
        </w:rPr>
        <w:t>7</w:t>
      </w:r>
      <w:r>
        <w:rPr>
          <w:rFonts w:ascii="宋体;SimSun" w:hAnsi="宋体;SimSun" w:cs="宋体;SimSun"/>
          <w:sz w:val="28"/>
          <w:szCs w:val="28"/>
        </w:rPr>
        <w:t>条，均及时进行了处置。</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创新廉洁教育方式。将教育触角延伸到干部配偶及家属。</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学院纪委举办了一场以“树立良好家风，建设廉洁家庭”为主题的廉洁教育活动，活动产生了良好的社会反响，红网、湖南日报等主流媒体先后以《常吹“枕边风”，当好“廉内助”》进行了报道。</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制定出台了《湖南工学院党政干部廉政档案建设与管理办法（试行）》，探索对全院</w:t>
      </w:r>
      <w:r>
        <w:rPr>
          <w:rFonts w:cs="宋体;SimSun" w:ascii="宋体;SimSun" w:hAnsi="宋体;SimSun"/>
          <w:sz w:val="28"/>
          <w:szCs w:val="28"/>
        </w:rPr>
        <w:t>213</w:t>
      </w:r>
      <w:r>
        <w:rPr>
          <w:rFonts w:ascii="宋体;SimSun" w:hAnsi="宋体;SimSun" w:cs="宋体;SimSun"/>
          <w:sz w:val="28"/>
          <w:szCs w:val="28"/>
        </w:rPr>
        <w:t>名科级以上干部建立廉政档案。</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制定出台了《湖南工学院巡察工作实施办法（试行）》，积极探索开展校内巡察监督。</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持续深化“三转”，制定出台了《关于纪检监察部门退出部分校级议事协调机构和具体工作事项的通知》，纪检监察更加聚焦主责主业。</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四）积极开展专项整治，治理效能初步显现</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开展了公务接待，违规收送红包礼金、办公用房集中清理整治，整治超标准办公用房面积</w:t>
      </w:r>
      <w:r>
        <w:rPr>
          <w:rFonts w:cs="宋体;SimSun" w:ascii="宋体;SimSun" w:hAnsi="宋体;SimSun"/>
          <w:sz w:val="28"/>
          <w:szCs w:val="28"/>
        </w:rPr>
        <w:t>862.3?</w:t>
      </w:r>
      <w:r>
        <w:rPr>
          <w:rFonts w:ascii="宋体;SimSun" w:hAnsi="宋体;SimSun" w:cs="宋体;SimSun"/>
          <w:sz w:val="28"/>
          <w:szCs w:val="28"/>
        </w:rPr>
        <w:t>，教职工主动补交差旅伙食费</w:t>
      </w:r>
      <w:r>
        <w:rPr>
          <w:rFonts w:cs="宋体;SimSun" w:ascii="宋体;SimSun" w:hAnsi="宋体;SimSun"/>
          <w:sz w:val="28"/>
          <w:szCs w:val="28"/>
        </w:rPr>
        <w:t>24180</w:t>
      </w:r>
      <w:r>
        <w:rPr>
          <w:rFonts w:ascii="宋体;SimSun" w:hAnsi="宋体;SimSun" w:cs="宋体;SimSun"/>
          <w:sz w:val="28"/>
          <w:szCs w:val="28"/>
        </w:rPr>
        <w:t>元。</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开展了师德师风突出问题整治，进行问题线索初核</w:t>
      </w:r>
      <w:r>
        <w:rPr>
          <w:rFonts w:cs="宋体;SimSun" w:ascii="宋体;SimSun" w:hAnsi="宋体;SimSun"/>
          <w:sz w:val="28"/>
          <w:szCs w:val="28"/>
        </w:rPr>
        <w:t>6</w:t>
      </w:r>
      <w:r>
        <w:rPr>
          <w:rFonts w:ascii="宋体;SimSun" w:hAnsi="宋体;SimSun" w:cs="宋体;SimSun"/>
          <w:sz w:val="28"/>
          <w:szCs w:val="28"/>
        </w:rPr>
        <w:t>件，立案</w:t>
      </w:r>
      <w:r>
        <w:rPr>
          <w:rFonts w:cs="宋体;SimSun" w:ascii="宋体;SimSun" w:hAnsi="宋体;SimSun"/>
          <w:sz w:val="28"/>
          <w:szCs w:val="28"/>
        </w:rPr>
        <w:t>4</w:t>
      </w:r>
      <w:r>
        <w:rPr>
          <w:rFonts w:ascii="宋体;SimSun" w:hAnsi="宋体;SimSun" w:cs="宋体;SimSun"/>
          <w:sz w:val="28"/>
          <w:szCs w:val="28"/>
        </w:rPr>
        <w:t>件，函询</w:t>
      </w:r>
      <w:r>
        <w:rPr>
          <w:rFonts w:cs="宋体;SimSun" w:ascii="宋体;SimSun" w:hAnsi="宋体;SimSun"/>
          <w:sz w:val="28"/>
          <w:szCs w:val="28"/>
        </w:rPr>
        <w:t>3</w:t>
      </w:r>
      <w:r>
        <w:rPr>
          <w:rFonts w:ascii="宋体;SimSun" w:hAnsi="宋体;SimSun" w:cs="宋体;SimSun"/>
          <w:sz w:val="28"/>
          <w:szCs w:val="28"/>
        </w:rPr>
        <w:t>件，问题线索转办</w:t>
      </w:r>
      <w:r>
        <w:rPr>
          <w:rFonts w:cs="宋体;SimSun" w:ascii="宋体;SimSun" w:hAnsi="宋体;SimSun"/>
          <w:sz w:val="28"/>
          <w:szCs w:val="28"/>
        </w:rPr>
        <w:t>3</w:t>
      </w:r>
      <w:r>
        <w:rPr>
          <w:rFonts w:ascii="宋体;SimSun" w:hAnsi="宋体;SimSun" w:cs="宋体;SimSun"/>
          <w:sz w:val="28"/>
          <w:szCs w:val="28"/>
        </w:rPr>
        <w:t>件。</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开展了扶贫领域腐败问题整治，</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25</w:t>
      </w:r>
      <w:r>
        <w:rPr>
          <w:rFonts w:ascii="宋体;SimSun" w:hAnsi="宋体;SimSun" w:cs="宋体;SimSun"/>
          <w:sz w:val="28"/>
          <w:szCs w:val="28"/>
        </w:rPr>
        <w:t>日，学院在扶贫点召开专题党委会，将省委、省政府关于扶贫领域腐败问题和不正之风专项整治的要求传达到现场，贯彻到现场。</w:t>
      </w:r>
      <w:r>
        <w:rPr>
          <w:rFonts w:cs="宋体;SimSun" w:ascii="宋体;SimSun" w:hAnsi="宋体;SimSun"/>
          <w:sz w:val="28"/>
          <w:szCs w:val="28"/>
        </w:rPr>
        <w:t>10</w:t>
      </w:r>
      <w:r>
        <w:rPr>
          <w:rFonts w:ascii="宋体;SimSun" w:hAnsi="宋体;SimSun" w:cs="宋体;SimSun"/>
          <w:sz w:val="28"/>
          <w:szCs w:val="28"/>
        </w:rPr>
        <w:t>月，学院审计处对上一轮扶贫点资金使用进行了专项审计，并将审计报告传达到新一轮扶贫点，要求举一反三，自查自纠。</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围绕省审计厅的报告开展整改。</w:t>
      </w:r>
      <w:r>
        <w:rPr>
          <w:rFonts w:cs="宋体;SimSun" w:ascii="宋体;SimSun" w:hAnsi="宋体;SimSun"/>
          <w:sz w:val="28"/>
          <w:szCs w:val="28"/>
        </w:rPr>
        <w:t>2018</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7</w:t>
      </w:r>
      <w:r>
        <w:rPr>
          <w:rFonts w:ascii="宋体;SimSun" w:hAnsi="宋体;SimSun" w:cs="宋体;SimSun"/>
          <w:sz w:val="28"/>
          <w:szCs w:val="28"/>
        </w:rPr>
        <w:t>月，省审计厅对我院党委书记、校长履职情况进行了专门审计，根据审计报告列出的问题清单，学院成立了问题整改领导小组，逐一进行整改。到目前，容易的问题已整改到位，难的问题正在进一步整改中。</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五）严格执纪审查，廉洁自律的自觉性逐步形成</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认真贯彻落实教育厅纪检组《关于开展“教育系统执纪审查质量建设年”活动的实施意见》，进一步规范执纪审查程序，提高纪律审查质量。</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严肃查处违纪行为，全年进行问题线索初核</w:t>
      </w:r>
      <w:r>
        <w:rPr>
          <w:rFonts w:cs="宋体;SimSun" w:ascii="宋体;SimSun" w:hAnsi="宋体;SimSun"/>
          <w:sz w:val="28"/>
          <w:szCs w:val="28"/>
        </w:rPr>
        <w:t>7</w:t>
      </w:r>
      <w:r>
        <w:rPr>
          <w:rFonts w:ascii="宋体;SimSun" w:hAnsi="宋体;SimSun" w:cs="宋体;SimSun"/>
          <w:sz w:val="28"/>
          <w:szCs w:val="28"/>
        </w:rPr>
        <w:t>件，立案</w:t>
      </w:r>
      <w:r>
        <w:rPr>
          <w:rFonts w:cs="宋体;SimSun" w:ascii="宋体;SimSun" w:hAnsi="宋体;SimSun"/>
          <w:sz w:val="28"/>
          <w:szCs w:val="28"/>
        </w:rPr>
        <w:t>5</w:t>
      </w:r>
      <w:r>
        <w:rPr>
          <w:rFonts w:ascii="宋体;SimSun" w:hAnsi="宋体;SimSun" w:cs="宋体;SimSun"/>
          <w:sz w:val="28"/>
          <w:szCs w:val="28"/>
        </w:rPr>
        <w:t>件，涉及立案人数</w:t>
      </w:r>
      <w:r>
        <w:rPr>
          <w:rFonts w:cs="宋体;SimSun" w:ascii="宋体;SimSun" w:hAnsi="宋体;SimSun"/>
          <w:sz w:val="28"/>
          <w:szCs w:val="28"/>
        </w:rPr>
        <w:t>7</w:t>
      </w:r>
      <w:r>
        <w:rPr>
          <w:rFonts w:ascii="宋体;SimSun" w:hAnsi="宋体;SimSun" w:cs="宋体;SimSun"/>
          <w:sz w:val="28"/>
          <w:szCs w:val="28"/>
        </w:rPr>
        <w:t>人，</w:t>
      </w:r>
      <w:r>
        <w:rPr>
          <w:rFonts w:cs="宋体;SimSun" w:ascii="宋体;SimSun" w:hAnsi="宋体;SimSun"/>
          <w:sz w:val="28"/>
          <w:szCs w:val="28"/>
        </w:rPr>
        <w:t>3</w:t>
      </w:r>
      <w:r>
        <w:rPr>
          <w:rFonts w:ascii="宋体;SimSun" w:hAnsi="宋体;SimSun" w:cs="宋体;SimSun"/>
          <w:sz w:val="28"/>
          <w:szCs w:val="28"/>
        </w:rPr>
        <w:t>人受党内警告处分，</w:t>
      </w:r>
      <w:r>
        <w:rPr>
          <w:rFonts w:cs="宋体;SimSun" w:ascii="宋体;SimSun" w:hAnsi="宋体;SimSun"/>
          <w:sz w:val="28"/>
          <w:szCs w:val="28"/>
        </w:rPr>
        <w:t>3</w:t>
      </w:r>
      <w:r>
        <w:rPr>
          <w:rFonts w:ascii="宋体;SimSun" w:hAnsi="宋体;SimSun" w:cs="宋体;SimSun"/>
          <w:sz w:val="28"/>
          <w:szCs w:val="28"/>
        </w:rPr>
        <w:t>人受党内严重警告处分，</w:t>
      </w:r>
      <w:r>
        <w:rPr>
          <w:rFonts w:cs="宋体;SimSun" w:ascii="宋体;SimSun" w:hAnsi="宋体;SimSun"/>
          <w:sz w:val="28"/>
          <w:szCs w:val="28"/>
        </w:rPr>
        <w:t>1</w:t>
      </w:r>
      <w:r>
        <w:rPr>
          <w:rFonts w:ascii="宋体;SimSun" w:hAnsi="宋体;SimSun" w:cs="宋体;SimSun"/>
          <w:sz w:val="28"/>
          <w:szCs w:val="28"/>
        </w:rPr>
        <w:t>人受降低岗位等级处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主要体会及存在的问题</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成绩的取得归因于六个“得益于”。一是得益于中央全面从严治党的坚定决心，为纪检监察工作指明了方向；二是得益于习近平总书记率先垂范的榜样作用，为纪检监察工作营造了氛围；三是得益于上级纪委（纪检组）的大力支持，为纪检监察工作增强了信心；四是得益于学院党委、行政的高度重视，为纪检监察工作提供了保障；五是得益于广大师生员工的通情达理，为纪检监察工作争取了民心；六是得益于纪检监察干部的担当作为，为纪检监察工作积聚了力量。</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在肯定成绩的同时，我们应该清醒看到，当前党风廉政建设任重道远，反腐败斗争形势依然严峻。就我院而言，离全面从严治党的要求还有一些距离，特别是“两个维护”的自觉性不高；党内政治生活不严肃的问题没有得到根本解决；形式主义仍然存在；师德师风问题时有发生；学术不端行为还需进一步整治；不敢作为、不敢担当、慵、懒、散现象存在；纪检监察人员在新形势下政治能力、业务本领有待提高。这些问题必须引起我们的高度重视，认真加以解决。</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三、</w:t>
      </w:r>
      <w:r>
        <w:rPr>
          <w:rFonts w:cs="宋体;SimSun" w:ascii="宋体;SimSun" w:hAnsi="宋体;SimSun"/>
          <w:sz w:val="28"/>
          <w:szCs w:val="28"/>
        </w:rPr>
        <w:t>2019</w:t>
      </w:r>
      <w:r>
        <w:rPr>
          <w:rFonts w:ascii="宋体;SimSun" w:hAnsi="宋体;SimSun" w:cs="宋体;SimSun"/>
          <w:sz w:val="28"/>
          <w:szCs w:val="28"/>
        </w:rPr>
        <w:t>年的工作重点</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工作总的指导思想是：以习近平新时代中国特色社会主义思想为指导，全面贯彻落实党的十九大、十九届中央纪委三次全会、十一届省纪委四次全会、全国教育大会精神以及全省教育系统全面从严治党视频会议的部署要求，全面担负起从严治党的政治责任，营造风清气正的良好政治生态和立德树人环境，为学院各项工作健康有序发展提供了坚强有力保障，重点抓好四个方面的工作。</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一）强化政治监督，扛起“两个维护”重大政治责任</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两个维护”是新时代纪检监察工作最重要、最根本的职责，把“两个维护”落实到纪检监察工作全过程，就是要在深入学习贯彻习近平新时代中国特色社会主义思想和党的十九大精神上加强监督，扎实开展“不忘初心、牢记使命”主题教育，自觉与习近平同志为核心的党中央在思想上政治上行动上保持高度一致；在贯彻落实党中央和省委重大决策部署特别是贯彻全国教育大会精神上加强监督，树立教育发展新理念；在防止“七个有之”“五个必须”问题加强监督，督促党员干部严格遵守“六大纪律”，严禁搞“山头”“架天线”，不忠诚不老实的“两面人”“两面派”；在严肃党内政治生活上加强监督，严格执行《关于新形势下党内政治生活的若干准则》，增强党内政治生活的政治性、时代性、原则性、战斗性；在落实全面从严治党主体责任、“一岗双责”上加强监督，着力纠正不担当、不作为的问题。</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二）履行监督第一职责，不断提高监督水平</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明确监督职责。监督是纪检监察的第一责任、首要责任，《党章》规定：“党的各级纪律检查委员会是党内监督的专责机关，职责是监督执纪问责，要及时发现问题，处置问题”。</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坚持“惩前毖后、治病救人”的监督方针。傅奎书记在省纪委四次全会上提出：“纪检监察干部要唱黑脸，当包公，不怕得罪人，满腔热情帮助同志，宁听骂声，不听哭声”。必须把日常监督管理挺在前面，及早发现苗头性、倾向性问题开展红脸出汗，咬耳扯袖，抓早抓小，防微杜渐。</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深化监督“三转”。“三转”是十八大以来纪检监察工作的一贯要求，省委巡视高校反馈意见指出不少高校“三转”不到位，对照检查，我院前些年在“三转”方面做了一些工作，今后要在转了以后做什么？怎样做？如何形成长效机制上下功夫。</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突出监督重点。一是持续纠“四风”，力戒形式主义、官僚主义，各二级部门特别是综合部门要减少会议、精简文字，把为基层减负作为一项重要工作牢记在心。二是关注民生，重点整治损害师生利益的行为。三是继续开展师德师风整治，重点整治违规办学、课堂上口无遮拦、违规收费、违规使用科研经费、从教不廉、学术不端等突出问题。四是落实审计问题整改，根据省审计厅审计报告问题清单和省委省政府主要领导批示精神，不折不扣落实整改任务。五是继续推动主体责任，“一岗双责”的落实。</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创新监督方法。一是改进日常监督，坚持从日常抓起，完善干部电子廉政档案建设，做实做细专项检查、函询、谈话、通报、警示教育等传统的监督方式。二是紧盯“关键少数”，盯住重要部门、重点领域、重大事件、关键节点，防止干部被“围猎”，处理好八小时内和八小时外，“关键少数”和大多数的关系。三是探索推动校内监督巡察。四是形成监督合力。把群众监督、审计监督、教育督导、阳光服务监督对接起来，开展联合监督，形成监督合力，特别是要继续坚持监审一家的工作思路，提高监督实效。五是创新监督制度，逐步建立二级单位风险防控制度体系，增强二级单位自我监督的主动性和自觉性。</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三）注重案件查办，保持反腐高压态势</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坚持“稳中求进”的工作总基调，努力实现教育厅提出的“四稳”、“七进”的工作目标。“稳”不是保守，不是退让，“稳”的前提是保持高压态势，要破除“稳”就是不前进的思想，树立“压倒性胜利不是最终胜利”的思想。</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以“执纪审查质量建设提升年”为抓手，坚持无禁区、全覆盖、零容忍，严肃查处不收敛、不收手、问题线索集中、群众反映强烈的违法违纪行为，严格按照党章党纪党规和宪法法律法规办事，强化程序意识和规矩意识。</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四）加强自身建设，提高精准履职水平</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始终坚持“打铁必须自身硬”的要求和“忠诚干净担当”的标准。忠诚就是要忠诚于党，忠诚于人民，忠诚于国家，忠诚于职责；干净就是老老实实干事，清清白白做人，干干净净为官；担当就是要大仁大义，舍小我为大我，具有斗争精神。</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全面提升履职能力。按照讲政治、练内功、提素质、强本领的要求提升四种能力，即政治能力、依规依纪依法履职能力、精准发现和处置问题的能力、自我监督能力。</w:t>
      </w:r>
    </w:p>
    <w:p>
      <w:pPr>
        <w:pStyle w:val="Normal"/>
        <w:spacing w:lineRule="exact" w:line="480"/>
        <w:ind w:firstLine="560"/>
        <w:rPr>
          <w:rFonts w:ascii="宋体;SimSun" w:hAnsi="宋体;SimSun" w:cs="宋体;SimSun"/>
          <w:sz w:val="28"/>
          <w:szCs w:val="28"/>
        </w:rPr>
      </w:pPr>
      <w:r>
        <w:rPr>
          <w:rFonts w:ascii="宋体;SimSun" w:hAnsi="宋体;SimSun" w:cs="宋体;SimSun"/>
          <w:sz w:val="28"/>
          <w:szCs w:val="28"/>
        </w:rPr>
        <w:t>同志们，全面从严治党永远在路上，今年的工作任务并不轻松，要逐步推进、取得实效，需要在座同志们的理解、支持和同心协力的工作。我们要在上级纪委和学院党委、行政的领导下，不忘初心、牢记使命，以居安思危的忧患意识，“越是艰险越向前”的勇气，许党许国的担当精神，永不懈怠的作风，真抓实干，不断取得学院纪检监察工作新成绩，为建设幸福美丽新湖工营造风清气正的政治生态环境。</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60"/>
        <w:ind w:firstLine="420"/>
        <w:rPr>
          <w:rFonts w:eastAsia="Calibri" w:cs="Calibri"/>
        </w:rPr>
      </w:pP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0"/>
      <w:ind w:firstLine="482"/>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3:43:00Z</dcterms:created>
  <dc:creator>Administrator</dc:creator>
  <dc:description/>
  <cp:keywords/>
  <dc:language>en-US</dc:language>
  <cp:lastModifiedBy>Administrator</cp:lastModifiedBy>
  <dcterms:modified xsi:type="dcterms:W3CDTF">2019-05-05T03:46:00Z</dcterms:modified>
  <cp:revision>5</cp:revision>
  <dc:subject/>
  <dc:title/>
</cp:coreProperties>
</file>