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bCs/>
          <w:spacing w:val="20"/>
          <w:sz w:val="32"/>
          <w:szCs w:val="32"/>
        </w:rPr>
      </w:pPr>
      <w:r>
        <w:rPr>
          <w:rFonts w:eastAsia="Times New Roman"/>
          <w:b/>
          <w:bCs/>
          <w:spacing w:val="20"/>
          <w:sz w:val="32"/>
          <w:szCs w:val="32"/>
        </w:rPr>
        <w:t xml:space="preserve"> </w:t>
      </w:r>
      <w:r>
        <w:rPr>
          <w:rFonts w:cs="宋体;SimSun"/>
          <w:b/>
          <w:bCs/>
          <w:spacing w:val="20"/>
          <w:sz w:val="32"/>
          <w:szCs w:val="32"/>
        </w:rPr>
        <w:t>材料物理化学《考试大纲》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bCs/>
          <w:sz w:val="24"/>
        </w:rPr>
        <w:t>一、考试的基本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掌握二元系统相图的组成、分析，了解简单二元凝聚系统相图、生成化合物的二元凝聚系统相图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掌握球体最紧密堆积原理和堆积方式、掌握离子晶体半径、配位数和配位多面体形状的关系、了解离子晶体的各种类型、领会硅酸盐矿物结构、组成，性质三者之间的关系和规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了解缺陷的分类、特点，理解点缺陷的意义，领会缺陷浓度的计算方法和非化学计量缺陷化合物的形成过程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理解固溶体的分类、概念和结构、性能特点。</w:t>
      </w:r>
    </w:p>
    <w:p>
      <w:pPr>
        <w:pStyle w:val="Normal"/>
        <w:tabs>
          <w:tab w:val="clear" w:pos="420"/>
          <w:tab w:val="left" w:pos="2160" w:leader="none"/>
        </w:tabs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了解熔体的主要性质，理解玻璃体的结构特点，领会玻璃的通性，掌握玻璃与晶体物质在结构、性能、组成上的异同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理解表面行为材料表面结构、组成、性能的各种影响，熟练掌握润湿现象和润湿条件。</w:t>
      </w:r>
    </w:p>
    <w:p>
      <w:pPr>
        <w:pStyle w:val="Normal"/>
        <w:spacing w:lineRule="auto" w:line="360"/>
        <w:rPr>
          <w:bCs/>
          <w:color w:val="000000"/>
          <w:kern w:val="0"/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掌握：</w:t>
      </w:r>
      <w:r>
        <w:rPr>
          <w:rFonts w:cs="宋体;SimSun"/>
          <w:kern w:val="0"/>
          <w:sz w:val="24"/>
        </w:rPr>
        <w:t>扩散的菲克第一定律和第二定律、质点迁移的微观机制、非本征缺陷引起的扩散行为，</w:t>
      </w:r>
      <w:r>
        <w:rPr>
          <w:rFonts w:cs="宋体;SimSun"/>
          <w:sz w:val="24"/>
        </w:rPr>
        <w:t>理解：扩散的影响因素、</w:t>
      </w:r>
      <w:r>
        <w:rPr>
          <w:rFonts w:cs="宋体;SimSun"/>
          <w:bCs/>
          <w:color w:val="000000"/>
          <w:sz w:val="24"/>
        </w:rPr>
        <w:t>掌握质点扩散的特点、扩散的种类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理解固相反应的概念、分类，领会固相反应的推动力，掌握固相反应的影响因素，了解固相反应动力学方程：杨氏、金氏方程的适用用条件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、理解烧结及相关的一些概念，识记影响烧结过程的因素，领会烧结机理，掌握烧结过程的推动力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/>
          <w:b/>
          <w:sz w:val="24"/>
        </w:rPr>
        <w:t>二、考试的内容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第一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相平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相律公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组成相律的各个因素的意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二元系统相图的组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二元系统相图的内容和意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简单二元凝聚系统相图、生成化合物的二元凝聚系统相图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第二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晶体</w:t>
      </w:r>
      <w:r>
        <w:rPr>
          <w:rFonts w:cs="宋体;SimSun"/>
          <w:b/>
          <w:bCs/>
          <w:sz w:val="24"/>
        </w:rPr>
        <w:t>结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球体最紧密堆积原理和堆积方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掌握离子晶体半径、配位数和配位多面体形状的关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了解几种简单离子晶体的各种类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领会硅酸盐矿物结构、组成，性质三者之间的关系和规律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第三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晶体结构缺陷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点缺陷的分类、概念和特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缺陷符号、缺陷反应方程式的写法，遵循的基本原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固溶体概念、分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固溶体性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置换型固溶体和填隙型固溶体的区别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非化学计量缺陷的形成，影响因素和过程分析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第四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熔体与玻璃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熔体结构的聚合物理论、聚合物种类、数量与组成的关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熔体性质、温度、组成对熔体粘度的影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玻璃的结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玻璃体与晶体在结构上的异同点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固体表面及界面行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表面能的定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晶体的表面结构：表面弛豫、表面重构定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吸附粘附定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润湿定义、润湿的计算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扩散</w:t>
      </w:r>
    </w:p>
    <w:p>
      <w:pPr>
        <w:pStyle w:val="Normal"/>
        <w:spacing w:lineRule="auto" w:line="36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1</w:t>
      </w:r>
      <w:r>
        <w:rPr>
          <w:rFonts w:cs="宋体;SimSun"/>
          <w:bCs/>
          <w:color w:val="000000"/>
          <w:kern w:val="0"/>
          <w:sz w:val="24"/>
        </w:rPr>
        <w:t>、扩散的菲克第一定律和第二定律</w:t>
      </w:r>
    </w:p>
    <w:p>
      <w:pPr>
        <w:pStyle w:val="Normal"/>
        <w:spacing w:lineRule="auto" w:line="36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2</w:t>
      </w:r>
      <w:r>
        <w:rPr>
          <w:rFonts w:cs="宋体;SimSun"/>
          <w:bCs/>
          <w:color w:val="000000"/>
          <w:kern w:val="0"/>
          <w:sz w:val="24"/>
        </w:rPr>
        <w:t>、流体扩散和固体扩散的特点</w:t>
      </w:r>
    </w:p>
    <w:p>
      <w:pPr>
        <w:pStyle w:val="Normal"/>
        <w:spacing w:lineRule="auto" w:line="36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3</w:t>
      </w:r>
      <w:r>
        <w:rPr>
          <w:rFonts w:cs="宋体;SimSun"/>
          <w:bCs/>
          <w:color w:val="000000"/>
          <w:kern w:val="0"/>
          <w:sz w:val="24"/>
        </w:rPr>
        <w:t>、空位机制和间隙机制扩散</w:t>
      </w:r>
    </w:p>
    <w:p>
      <w:pPr>
        <w:pStyle w:val="Normal"/>
        <w:spacing w:lineRule="auto" w:line="360"/>
        <w:rPr>
          <w:bCs/>
          <w:color w:val="000000"/>
          <w:kern w:val="0"/>
          <w:sz w:val="24"/>
        </w:rPr>
      </w:pPr>
      <w:r>
        <w:rPr>
          <w:bCs/>
          <w:color w:val="000000"/>
          <w:kern w:val="0"/>
          <w:sz w:val="24"/>
        </w:rPr>
        <w:t>4</w:t>
      </w:r>
      <w:r>
        <w:rPr>
          <w:rFonts w:cs="宋体;SimSun"/>
          <w:bCs/>
          <w:color w:val="000000"/>
          <w:kern w:val="0"/>
          <w:sz w:val="24"/>
        </w:rPr>
        <w:t>、非本征缺陷引起的扩散行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扩散的影响因素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第七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;SimSun"/>
          <w:b/>
          <w:bCs/>
          <w:sz w:val="24"/>
        </w:rPr>
        <w:t>固相反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固相反应概念和分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固相反应推动力和影响因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固相反应动力学方程：杨氏、金氏方程的适用条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第八章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烧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烧结及相关概念的定义和意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影响烧结过程的因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烧结推动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了解固相烧结和液相烧结的分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了解烧结过程和各阶段特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75" w:after="0"/>
      <w:ind w:left="150" w:right="150" w:hanging="0"/>
      <w:jc w:val="left"/>
    </w:pPr>
    <w:rPr>
      <w:rFonts w:ascii="Tahoma" w:hAnsi="Tahoma" w:cs="Tahoma"/>
      <w:color w:val="000000"/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3:40:00Z</dcterms:created>
  <dc:creator>user</dc:creator>
  <dc:description/>
  <cp:keywords/>
  <dc:language>en-US</dc:language>
  <cp:lastModifiedBy>lenovo</cp:lastModifiedBy>
  <dcterms:modified xsi:type="dcterms:W3CDTF">2014-02-25T14:42:00Z</dcterms:modified>
  <cp:revision>14</cp:revision>
  <dc:subject/>
  <dc:title>硅酸盐物理化学《考试大纲》</dc:title>
</cp:coreProperties>
</file>