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工学院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年专升本《机制工艺学》考试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一、课程内容及考试要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</w:tblGrid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内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要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一、机械加工工艺规程设计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概念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件加工时的定位及基准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艺路线的制定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工余量、工序间尺寸及公差的确定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艺尺寸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：机械加工工艺规程的作用和设计原则。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解：机械加工工艺规程设计的基本概念，加工经济精度与加工方法的选择，基准的分类，工序的集中与分散，加工阶段的划分，工艺路线，加工余量、工序尺寸间及公差的确定。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练掌握：粗、精基准的选择原则，工序顺序的安排原则，工件加工时的定位及基准，工艺尺寸链的建立及应用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二、机床夹具设计原理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</w:t>
            </w:r>
            <w:r>
              <w:rPr/>
              <w:t>．机床夹具概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</w:t>
            </w:r>
            <w:r>
              <w:rPr/>
              <w:t>．工件在夹具上的定位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</w:t>
            </w:r>
            <w:r>
              <w:rPr/>
              <w:t>．工件在夹具中的夹紧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</w:t>
            </w:r>
            <w:r>
              <w:rPr/>
              <w:t>．各类机床夹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夹具的定义、组成、作用和分类，对夹紧装置的要求。常用夹紧机构的工作原理及特点。夹具设计的要求方法和步骤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理解：定位原理，常见定位元件及其所限制自由度的分析。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：工件在夹具中加工时加工误差的组成，定位误差的分析与计算，夹紧力、方向和作用点选择的原则。夹具的精度及夹具总图尺寸公差配合与技术要求的标注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三、机械加工精度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</w:t>
            </w:r>
            <w:r>
              <w:rPr/>
              <w:t>．概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</w:t>
            </w:r>
            <w:r>
              <w:rPr/>
              <w:t>．工艺系统的几何精度对加工精度的影响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</w:t>
            </w:r>
            <w:r>
              <w:rPr/>
              <w:t>．工艺系统的受力变形对加工精度的影响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</w:t>
            </w:r>
            <w:r>
              <w:rPr/>
              <w:t>．工艺系统的受热变形对加工精度的影响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</w:t>
            </w:r>
            <w:r>
              <w:rPr/>
              <w:t>．加工误差的统计分析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6</w:t>
            </w:r>
            <w:r>
              <w:rPr/>
              <w:t>．保证和提高加工精度的途径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了解：调整误差，机床误差，夹具的制造误差与磨损，刀具的制造误差与磨损。工件残余应力引起的工件变形，工艺系统的热源，加工误差性质的分类，系统误差和随机误差。</w:t>
            </w:r>
          </w:p>
          <w:p>
            <w:pPr>
              <w:pStyle w:val="Normal"/>
              <w:widowControl/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解：加工精度和加工误差的概念，影响加工精度的因素及原始误差的分类，加工原理误差，机床主轴回转误差，工艺系统刚度的概念和计算，影响机床部件刚度的因素，工艺系统的热源，刀具、机床热变形对加工精度的影响，减少工艺系统的受热变形对加工精度影响的措施。工件均匀受热与不均匀受热对加工精度的影响。加工误差的统计分析，保证和提高加工精度的途径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四、机械加工表面质量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</w:t>
            </w:r>
            <w:r>
              <w:rPr/>
              <w:t>．机械加工表面质量及其对使用性能的影星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</w:t>
            </w:r>
            <w:r>
              <w:rPr/>
              <w:t>．影响加工表面粗糙度的工艺因素及其改善措施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</w:t>
            </w:r>
            <w:r>
              <w:rPr/>
              <w:t>．影响表层金属力学物理性能的工艺因素及其改进措施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了解：机械加工表面质量的含义，切削加工表面粗糙度，表面层的冷作硬化，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理解：加工表面质量对机器零件使用性能的影响，磨削加工表面粗糙度，表面层的残余应力，表面强化工艺概念。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掌握：磨削烧伤产生的原因及其控制方法，提高和改善零件表面层物理力学性能的措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五、机器装配工艺过程设计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1</w:t>
            </w:r>
            <w:r>
              <w:rPr/>
              <w:t>．概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2</w:t>
            </w:r>
            <w:r>
              <w:rPr/>
              <w:t>．装配工艺规程的制定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3</w:t>
            </w:r>
            <w:r>
              <w:rPr/>
              <w:t>．机器结构的装配工艺性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4</w:t>
            </w:r>
            <w:r>
              <w:rPr/>
              <w:t>．装配尺寸链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</w:t>
            </w:r>
            <w:r>
              <w:rPr/>
              <w:t>．保证装配精度的装配方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了解：装配工艺系统图的概念，制定机器装配工艺过程的基本原则及步骤，对机器结构的装配工艺性的基本要求。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理解：装配单元的概念，装配精度。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掌握：机器结构装配工艺性，保证装配精度的装配方法，装配尺寸链的建立及解算。各种装配方法的特点</w:t>
            </w:r>
          </w:p>
        </w:tc>
      </w:tr>
    </w:tbl>
    <w:p>
      <w:pPr>
        <w:pStyle w:val="Normal"/>
        <w:spacing w:lineRule="atLeast" w:line="460"/>
        <w:rPr>
          <w:rFonts w:ascii="华文中宋;宋体" w:hAnsi="华文中宋;宋体" w:eastAsia="华文中宋;宋体" w:cs="华文中宋;宋体"/>
          <w:b/>
          <w:b/>
          <w:bCs/>
          <w:sz w:val="24"/>
        </w:rPr>
      </w:pPr>
      <w:r>
        <w:rPr>
          <w:rFonts w:ascii="华文中宋;宋体" w:hAnsi="华文中宋;宋体" w:cs="华文中宋;宋体" w:eastAsia="华文中宋;宋体"/>
          <w:b/>
          <w:bCs/>
          <w:sz w:val="24"/>
        </w:rPr>
        <w:t>二、参考书目</w:t>
      </w:r>
    </w:p>
    <w:p>
      <w:pPr>
        <w:pStyle w:val="Normal"/>
        <w:spacing w:lineRule="exact" w:line="460"/>
        <w:ind w:firstLine="360"/>
        <w:rPr>
          <w:rFonts w:ascii="黑体;SimHei" w:hAnsi="黑体;SimHei" w:eastAsia="黑体;SimHei" w:cs="华文中宋;宋体"/>
          <w:sz w:val="24"/>
        </w:rPr>
      </w:pPr>
      <w:r>
        <w:rPr>
          <w:rFonts w:eastAsia="黑体;SimHei" w:cs="华文中宋;宋体" w:ascii="黑体;SimHei" w:hAnsi="黑体;SimHei"/>
          <w:sz w:val="24"/>
        </w:rPr>
        <w:t xml:space="preserve">1. </w:t>
      </w:r>
      <w:r>
        <w:rPr>
          <w:rFonts w:ascii="黑体;SimHei" w:hAnsi="黑体;SimHei" w:cs="华文中宋;宋体" w:eastAsia="黑体;SimHei"/>
          <w:sz w:val="24"/>
        </w:rPr>
        <w:t>郑修本，《机械制造工艺学》（第三版），机械工业出版社，</w:t>
      </w:r>
    </w:p>
    <w:p>
      <w:pPr>
        <w:pStyle w:val="Normal"/>
        <w:spacing w:lineRule="exact" w:line="460"/>
        <w:ind w:firstLine="360"/>
        <w:rPr/>
      </w:pPr>
      <w:r>
        <w:rPr>
          <w:rFonts w:eastAsia="黑体;SimHei" w:cs="华文中宋;宋体" w:ascii="黑体;SimHei" w:hAnsi="黑体;SimHei"/>
          <w:sz w:val="24"/>
        </w:rPr>
        <w:t>2</w:t>
      </w:r>
      <w:r>
        <w:rPr>
          <w:rFonts w:ascii="黑体;SimHei" w:hAnsi="黑体;SimHei" w:cs="华文中宋;宋体" w:eastAsia="黑体;SimHei"/>
          <w:sz w:val="24"/>
        </w:rPr>
        <w:t>．薛源顺，《机床夹具设计》（第三版），机械工业出版社，</w:t>
      </w:r>
    </w:p>
    <w:p>
      <w:pPr>
        <w:pStyle w:val="Normal"/>
        <w:rPr>
          <w:rFonts w:ascii="黑体;SimHei" w:hAnsi="黑体;SimHei" w:eastAsia="黑体;SimHei" w:cs="华文中宋;宋体"/>
          <w:sz w:val="24"/>
        </w:rPr>
      </w:pPr>
      <w:r>
        <w:rPr>
          <w:rFonts w:eastAsia="黑体;SimHei" w:cs="华文中宋;宋体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1:00Z</dcterms:created>
  <dc:creator>User</dc:creator>
  <dc:description/>
  <cp:keywords/>
  <dc:language>en-US</dc:language>
  <cp:lastModifiedBy>User</cp:lastModifiedBy>
  <dcterms:modified xsi:type="dcterms:W3CDTF">2014-03-05T07:18:00Z</dcterms:modified>
  <cp:revision>4</cp:revision>
  <dc:subject/>
  <dc:title>湖南工学院2014年专升本《机制工艺学》考试大纲</dc:title>
</cp:coreProperties>
</file>