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24"/>
          <w:szCs w:val="24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安工学院第十一期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年）入党积极分子培训班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教学计划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1930</wp:posOffset>
                </wp:positionH>
                <wp:positionV relativeFrom="paragraph">
                  <wp:posOffset>-3169285</wp:posOffset>
                </wp:positionV>
                <wp:extent cx="295021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3pt;mso-wrap-distance-left:9pt;mso-wrap-distance-right:9pt;mso-wrap-distance-top:0pt;mso-wrap-distance-bottom:0pt;margin-top:-249.55pt;mso-position-vertical-relative:text;margin-left:515.9pt;mso-position-horizontal-relative:text">
                <v:fill opacity="0f"/>
                <v:textbox inset="0in,0in,0in,0in">
                  <w:txbxContent>
                    <w:tbl>
                      <w:tblPr>
                        <w:tblW w:w="46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2016"/>
      </w:tblGrid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1"/>
                <w:lang w:val="en-US" w:eastAsia="zh-CN" w:bidi="ar"/>
              </w:rPr>
              <w:t>授课内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1"/>
                <w:szCs w:val="21"/>
                <w:lang w:eastAsia="zh-CN"/>
              </w:rPr>
              <w:t>授课时间及地点</w:t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一 牢记党的性质和宗旨 为党和人民的事业奋斗终身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exact" w:line="44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firstLine="42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具体时间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firstLine="42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firstLine="420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另行通知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二 坚持党的指导思想 自觉用中国特色社会主义理论体系武装头脑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三 明确党的纲领 为实现最高理想和现阶段目标努力奋斗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四 增强组织观念 坚决维护党的团结统一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五 增强纪律观念 自觉遵守党纪弘扬党风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六 厘清入党条件 强化党员义务权利意识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七 端正入党动机 以实际行动争取早日入党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八 学习光辉党史 沿着中国特色社会主义道路前进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九 认真学习党章 严格遵守党章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十 深入学习贯彻习近平新时代中国特色社会主义思想（选讲）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0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专题十一 时政热点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Cs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588" w:right="1474" w:gutter="0" w:header="0" w:top="1418" w:footer="0" w:bottom="1304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2:51:00Z</dcterms:created>
  <dc:creator>user</dc:creator>
  <dc:description/>
  <dc:language>en-US</dc:language>
  <cp:lastModifiedBy>Y12121003N</cp:lastModifiedBy>
  <dcterms:modified xsi:type="dcterms:W3CDTF">2019-05-05T09:26:1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