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网络信息中心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标管理与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学校党委行政的正确领导下，在学校各相关职能部门和二级教学院部的大力支持与配合下，全体工作人员齐心协力，狠抓落实，超负荷工作，坚决贯彻落实</w:t>
      </w:r>
      <w:r>
        <w:rPr>
          <w:rFonts w:ascii="Times New Roman" w:hAnsi="Times New Roman" w:cs="Times New Roman"/>
          <w:sz w:val="28"/>
          <w:szCs w:val="28"/>
          <w:lang w:eastAsia="zh-CN"/>
        </w:rPr>
        <w:t>《“十三五”智慧校园建设规划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</w:t>
      </w:r>
      <w:r>
        <w:rPr>
          <w:rFonts w:ascii="宋体" w:hAnsi="宋体" w:cs="宋体"/>
          <w:color w:val="000000"/>
          <w:sz w:val="28"/>
          <w:szCs w:val="28"/>
        </w:rPr>
        <w:t>关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网络信息</w:t>
      </w:r>
      <w:r>
        <w:rPr>
          <w:rFonts w:ascii="宋体" w:hAnsi="宋体" w:cs="宋体"/>
          <w:color w:val="000000"/>
          <w:sz w:val="28"/>
          <w:szCs w:val="28"/>
        </w:rPr>
        <w:t>工作的决策部署和具体工作要求，顺利、圆满、优质完成了各项目标任务。</w:t>
      </w: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网络信息中心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1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度《工作目标任务书》的考核指标体系，对我部门一年来的工作情况进行了自查自评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  <w:lang w:eastAsia="zh-CN"/>
        </w:rPr>
        <w:t>一、</w:t>
      </w: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</w:rPr>
        <w:t>完成目标的总体思路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</w:rPr>
        <w:t>中心各项工作以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“保障网络信息安全稳定、智慧校园发展稳步推进”</w:t>
      </w:r>
      <w:r>
        <w:rPr>
          <w:rFonts w:ascii="宋体" w:hAnsi="宋体" w:cs="宋体"/>
          <w:color w:val="000000"/>
          <w:sz w:val="30"/>
          <w:szCs w:val="30"/>
        </w:rPr>
        <w:t>为中心，认真做好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网络信息安全管理、银校合作信息化项目建设、校园基础网络升级、网络信息日常运行</w:t>
      </w:r>
      <w:r>
        <w:rPr>
          <w:rFonts w:ascii="宋体" w:hAnsi="宋体" w:cs="宋体"/>
          <w:color w:val="000000"/>
          <w:sz w:val="30"/>
          <w:szCs w:val="30"/>
        </w:rPr>
        <w:t>各项工作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sz w:val="30"/>
          <w:szCs w:val="30"/>
        </w:rPr>
        <w:t>在学校党委和行政的正确领导下，网络与信息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各</w:t>
      </w:r>
      <w:r>
        <w:rPr>
          <w:rFonts w:ascii="宋体" w:hAnsi="宋体" w:cs="宋体"/>
          <w:color w:val="000000"/>
          <w:sz w:val="30"/>
          <w:szCs w:val="30"/>
        </w:rPr>
        <w:t>系统运行稳定、工作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有序推进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</w:rPr>
        <w:t>共性指标完成的具体工作。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一）</w:t>
      </w:r>
      <w:r>
        <w:rPr>
          <w:rFonts w:ascii="宋体" w:hAnsi="宋体" w:cs="宋体"/>
          <w:b/>
          <w:bCs/>
          <w:sz w:val="30"/>
          <w:szCs w:val="30"/>
        </w:rPr>
        <w:t>党建工作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分，自评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班子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一是部门班子团结、和谐，工作有分工、有合作，很好地履行了工作职责，建立了重要事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部门会议</w:t>
      </w:r>
      <w:r>
        <w:rPr>
          <w:rFonts w:ascii="宋体" w:hAnsi="宋体" w:cs="宋体"/>
          <w:color w:val="000000"/>
          <w:sz w:val="30"/>
          <w:szCs w:val="30"/>
        </w:rPr>
        <w:t>统一研究、协商机制，决策民主、信息公开。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主任和副主任</w:t>
      </w:r>
      <w:r>
        <w:rPr>
          <w:rFonts w:ascii="宋体" w:hAnsi="宋体" w:cs="宋体"/>
          <w:color w:val="000000"/>
          <w:sz w:val="30"/>
          <w:szCs w:val="30"/>
        </w:rPr>
        <w:t>以身作则，身体力行，务实肯干，富有创新精神。二是积极参加学习教育培训，按时完成网络培训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和</w:t>
      </w:r>
      <w:r>
        <w:rPr>
          <w:rFonts w:ascii="宋体" w:hAnsi="宋体" w:cs="宋体"/>
          <w:color w:val="000000"/>
          <w:sz w:val="30"/>
          <w:szCs w:val="30"/>
        </w:rPr>
        <w:t>上级组织专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培训</w:t>
      </w:r>
      <w:r>
        <w:rPr>
          <w:rFonts w:ascii="宋体" w:hAnsi="宋体" w:cs="宋体"/>
          <w:color w:val="000000"/>
          <w:sz w:val="30"/>
          <w:szCs w:val="30"/>
        </w:rPr>
        <w:t>，并撰写心得体会。三是民主科学决策。定期召开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部门会议</w:t>
      </w:r>
      <w:r>
        <w:rPr>
          <w:rFonts w:ascii="宋体" w:hAnsi="宋体" w:cs="宋体"/>
          <w:color w:val="000000"/>
          <w:sz w:val="30"/>
          <w:szCs w:val="30"/>
        </w:rPr>
        <w:t>，涉及重大和重要的事情都通过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党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</w:rPr>
        <w:t>一是重视支部建设，认真制定了支部工作计划，并撰写了工作总结；严格落实“三会一课”制度，坚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定时开展</w:t>
      </w:r>
      <w:r>
        <w:rPr>
          <w:rFonts w:ascii="宋体" w:hAnsi="宋体" w:cs="宋体"/>
          <w:color w:val="000000"/>
          <w:sz w:val="30"/>
          <w:szCs w:val="30"/>
        </w:rPr>
        <w:t>支部政治学习制度；支部各项会议程序规范，记录详细完整；召开组织生活会，积极开展党员评议工作。二是按照上级和学校的要求积极推进“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十九大</w:t>
      </w:r>
      <w:r>
        <w:rPr>
          <w:rFonts w:ascii="宋体" w:hAnsi="宋体" w:cs="宋体"/>
          <w:color w:val="000000"/>
          <w:sz w:val="30"/>
          <w:szCs w:val="30"/>
        </w:rPr>
        <w:t>”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会议精神等</w:t>
      </w:r>
      <w:r>
        <w:rPr>
          <w:rFonts w:ascii="宋体" w:hAnsi="宋体" w:cs="宋体"/>
          <w:color w:val="000000"/>
          <w:sz w:val="30"/>
          <w:szCs w:val="30"/>
        </w:rPr>
        <w:t>学习教育，召开了多次专题学习研讨，并撰写了发言材料，记录详细，按规定及时报送材料，做到全面了解，指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二）思想政治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宣传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一是按要求完成政治理论学习，部门带头坚持每周的政治、业务学习制度，全年部门（支部）共学习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6</w:t>
      </w:r>
      <w:r>
        <w:rPr>
          <w:rFonts w:ascii="宋体" w:hAnsi="宋体" w:cs="宋体"/>
          <w:color w:val="000000"/>
          <w:sz w:val="30"/>
          <w:szCs w:val="30"/>
        </w:rPr>
        <w:t>次，学习有记录、有考勤。二是组织普法考试，按时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完成网络学习与参加网上考试</w:t>
      </w:r>
      <w:r>
        <w:rPr>
          <w:rFonts w:ascii="宋体" w:hAnsi="宋体" w:cs="宋体"/>
          <w:color w:val="000000"/>
          <w:sz w:val="30"/>
          <w:szCs w:val="30"/>
        </w:rPr>
        <w:t>，且全部合格，无缺考情况。三是注重宣传文化阵地建设，及时更新部门网页内容，按时完成宣传橱窗和专题宣传文字编写；重视部门网页的引领作用，部门网页没有出现内容错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统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充分认识校党委对统一战线工作的新部署、新要求，正确理解学校统一战线工作面临的新形势、新任务，结合学校工作的实际，加强对统战工作的学习和研究，学习领会新时期统战工作的方法、原则和政策，加强统一战线领域各职能部门的联系和协调，增强做好统一战线工作的责任感和使命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三）工作作风与行政效能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章程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认真完成工作方案及章程实施工作任务安排表明确的各项工作内容。一是部门领导干部认真学习，并组织学习讨论；二是安排一名技术人员协助党政办做好系统管理等服务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督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认真制定年度工作计划，提交年度工作总结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sz w:val="30"/>
          <w:szCs w:val="30"/>
        </w:rPr>
        <w:t>高度重视年度工作要点的制定和工作总结的撰写，由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主任</w:t>
      </w:r>
      <w:r>
        <w:rPr>
          <w:rFonts w:ascii="宋体" w:hAnsi="宋体" w:cs="宋体"/>
          <w:color w:val="000000"/>
          <w:sz w:val="30"/>
          <w:szCs w:val="30"/>
        </w:rPr>
        <w:t>亲自牵头，部门全体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人员</w:t>
      </w:r>
      <w:r>
        <w:rPr>
          <w:rFonts w:ascii="宋体" w:hAnsi="宋体" w:cs="宋体"/>
          <w:color w:val="000000"/>
          <w:sz w:val="30"/>
          <w:szCs w:val="30"/>
        </w:rPr>
        <w:t>多次讨论，反复修改、成文后，送主管校领导审核，按时提交校党政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按规定时限反馈师生来信来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利用阳光服务系统等渠道及时接收师生员工的信函和来访情况，第一时间展开核查、走访、了解等工作，对师生员工反映的问题在规定日期内进行解决和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落实党委会、校务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严格落实党委会、校务会精神，不打折扣、不拖沓、不推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会议考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按时参加各级各类会议，不迟到、不早退、不缺席，无违规现象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</w:rPr>
        <w:t>根据有关文件要求，及时、高效、准确地报送相关信息和材料，无违规现象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（四）人事工作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考勤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安排专人负责部门考勤，及时登记缺勤人员姓名、事由、缺勤时间等信息，对产假哺乳假、病假等人员严格履行请假、销假制度，并报人事处劳资科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综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</w:rPr>
        <w:t>人员岗位变动严格执行学校的制度，部门没有擅自进行人员岗位调整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；</w:t>
      </w:r>
      <w:r>
        <w:rPr>
          <w:rFonts w:ascii="宋体" w:hAnsi="宋体" w:cs="宋体"/>
          <w:color w:val="000000"/>
          <w:sz w:val="30"/>
          <w:szCs w:val="30"/>
        </w:rPr>
        <w:t>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要求参加</w:t>
      </w:r>
      <w:r>
        <w:rPr>
          <w:rFonts w:ascii="宋体" w:hAnsi="宋体" w:cs="宋体"/>
          <w:color w:val="000000"/>
          <w:sz w:val="30"/>
          <w:szCs w:val="30"/>
        </w:rPr>
        <w:t>学校人事工作相关会议；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各类材料均按时送交，</w:t>
      </w:r>
      <w:r>
        <w:rPr>
          <w:rFonts w:ascii="宋体" w:hAnsi="宋体" w:cs="宋体"/>
          <w:color w:val="000000"/>
          <w:sz w:val="30"/>
          <w:szCs w:val="30"/>
        </w:rPr>
        <w:t>从未迟交或缺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五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信息化建设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部门有分管领导及兼职信息员，明确了副主任分管本单位网络信息工作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其他人员等</w:t>
      </w:r>
      <w:r>
        <w:rPr>
          <w:rFonts w:ascii="宋体" w:hAnsi="宋体" w:cs="宋体"/>
          <w:color w:val="000000"/>
          <w:sz w:val="30"/>
          <w:szCs w:val="30"/>
        </w:rPr>
        <w:t>作为兼职信息员具体负责部门网络信息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与安全管理</w:t>
      </w:r>
      <w:r>
        <w:rPr>
          <w:rFonts w:ascii="宋体" w:hAnsi="宋体" w:cs="宋体"/>
          <w:color w:val="000000"/>
          <w:sz w:val="30"/>
          <w:szCs w:val="30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网站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严格按照《湖南工学院二级网站建设规范管理办法》进行网站管理，及时提交年度审核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信息化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按时参加相关学校组织的相关信息化建设会议，按要求报送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网络信息安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进一步完善了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网络信息</w:t>
      </w:r>
      <w:r>
        <w:rPr>
          <w:rFonts w:ascii="宋体" w:hAnsi="宋体" w:cs="宋体"/>
          <w:color w:val="000000"/>
          <w:sz w:val="30"/>
          <w:szCs w:val="30"/>
        </w:rPr>
        <w:t>中心网站，各类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新闻动态、通知公告、表格下载、常见问题</w:t>
      </w:r>
      <w:r>
        <w:rPr>
          <w:rFonts w:ascii="宋体" w:hAnsi="宋体" w:cs="宋体"/>
          <w:color w:val="000000"/>
          <w:sz w:val="30"/>
          <w:szCs w:val="30"/>
        </w:rPr>
        <w:t>等信息资料健全，信息查询快捷，没有出现任何网络或信息安全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六）财务管理工作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财务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严格执行预算计划，无超计划执行情况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财务管理制度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严格执行学习财务管理规定，完成部门所承担的财务收缴、催缴等工作，无乱收费行为；严格执行财务纪律和财务管理制度，按时报送财务预算及相关执行材料；严格执行学校往来账管理制度，部门负责人及时催促本部门教职工及时结清借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财务工作落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sz w:val="28"/>
          <w:szCs w:val="28"/>
        </w:rPr>
        <w:t>确定了专职的报账员，</w:t>
      </w:r>
      <w:r>
        <w:rPr>
          <w:rFonts w:ascii="宋体" w:hAnsi="宋体" w:cs="宋体"/>
          <w:kern w:val="0"/>
          <w:sz w:val="28"/>
          <w:szCs w:val="28"/>
        </w:rPr>
        <w:t>按时报送部门财务预算及相关执行材料，及时督促部门职工清缴年度借款。</w:t>
      </w:r>
      <w:r>
        <w:rPr>
          <w:rFonts w:ascii="宋体" w:hAnsi="宋体" w:cs="宋体"/>
          <w:sz w:val="28"/>
          <w:szCs w:val="28"/>
        </w:rPr>
        <w:t>报账员还按要求参加了财务处举行的业务知识培训，</w:t>
      </w:r>
      <w:r>
        <w:rPr>
          <w:rFonts w:ascii="宋体" w:hAnsi="宋体" w:cs="宋体"/>
          <w:sz w:val="28"/>
          <w:szCs w:val="28"/>
          <w:lang w:eastAsia="zh-CN"/>
        </w:rPr>
        <w:t>真正</w:t>
      </w:r>
      <w:r>
        <w:rPr>
          <w:rFonts w:ascii="宋体" w:hAnsi="宋体" w:cs="宋体"/>
          <w:sz w:val="28"/>
          <w:szCs w:val="28"/>
        </w:rPr>
        <w:t>做到了报账程序合法合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七）资产管理工作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制度落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部门</w:t>
      </w:r>
      <w:r>
        <w:rPr>
          <w:rFonts w:ascii="宋体" w:hAnsi="宋体" w:cs="宋体"/>
          <w:color w:val="000000"/>
          <w:sz w:val="30"/>
          <w:szCs w:val="30"/>
        </w:rPr>
        <w:t>资产管理工作制度落实，领导分工明确。按制度采购、手续齐全；按规定使用、维护、办理资产移交及报废处置资产；按制度规定办理出租、出借申报、使用、缴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管理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明确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主任</w:t>
      </w:r>
      <w:r>
        <w:rPr>
          <w:rFonts w:ascii="宋体" w:hAnsi="宋体" w:cs="宋体"/>
          <w:color w:val="000000"/>
          <w:sz w:val="30"/>
          <w:szCs w:val="30"/>
        </w:rPr>
        <w:t>为部门资产分管领导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并安排一名</w:t>
      </w:r>
      <w:r>
        <w:rPr>
          <w:rFonts w:ascii="宋体" w:hAnsi="宋体" w:cs="宋体"/>
          <w:color w:val="000000"/>
          <w:sz w:val="30"/>
          <w:szCs w:val="30"/>
        </w:rPr>
        <w:t>兼职资产管理员，并履行相应职责；固定资产条形码张贴规范、无差错，能定期清查，做到帐实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管理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资产使用有效期内保持安全，完好率在</w:t>
      </w:r>
      <w:r>
        <w:rPr>
          <w:rFonts w:cs="宋体" w:ascii="宋体" w:hAnsi="宋体"/>
          <w:color w:val="000000"/>
          <w:sz w:val="30"/>
          <w:szCs w:val="30"/>
        </w:rPr>
        <w:t>90%</w:t>
      </w:r>
      <w:r>
        <w:rPr>
          <w:rFonts w:ascii="宋体" w:hAnsi="宋体" w:cs="宋体"/>
          <w:color w:val="000000"/>
          <w:sz w:val="30"/>
          <w:szCs w:val="30"/>
        </w:rPr>
        <w:t>以上；无闲置、浪费、重复购置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；年底按资产处要求，再次对全部资产进行了清查，做到帐物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八）维稳与综治工作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安全保卫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安全保卫工作制度健全，责任落实。本单位有严格的安全保卫工作制度，明确了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部门主任为</w:t>
      </w:r>
      <w:r>
        <w:rPr>
          <w:rFonts w:ascii="宋体" w:hAnsi="宋体" w:cs="宋体"/>
          <w:color w:val="000000"/>
          <w:sz w:val="30"/>
          <w:szCs w:val="30"/>
        </w:rPr>
        <w:t>安全保卫工作领导责任人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陈青青等按职责分工为</w:t>
      </w:r>
      <w:r>
        <w:rPr>
          <w:rFonts w:ascii="宋体" w:hAnsi="宋体" w:cs="宋体"/>
          <w:color w:val="000000"/>
          <w:sz w:val="30"/>
          <w:szCs w:val="30"/>
        </w:rPr>
        <w:t>兼职安全保卫干事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分别对负责机房安全、网络安全、系统安全、信息安全等负责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安全和法纪教育。部门每学期至少举办了一次安全法纪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安全检查。定期开展内部安全检查；对本单位存在的安全隐患及时整改、报告；对本单位贵重仪器、设备、重要财务等实行了安全防护措施、安全管理制度，分配了专人负责；未出现任何安全责任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社会管理综合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综合治理工作体系健全。本单位综合治理工作体系健全，明确了“一把手”负责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综治工作。与学校签订社会管理综合治理责任状，明确部门综治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突发事件应急机制。及时掌握本单位不稳定因素，并及时上报，没有出现任何突发应急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消防安全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消防安全制度完善。严格根据《湖南工学院社会治安综合治理考评评分细则》要求，逐级落实本单位消防安全责任到岗位、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消防检查。按学校要求签订消防责任书；定期开展内部消防检查，及时发现、报告各类消防隐患，消防器材、设施保管完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消防事故。本单位没有发生任何火灾责任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</w:rPr>
        <w:t xml:space="preserve">业务指标完成的具体工作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cs="宋体" w:ascii="宋体" w:hAnsi="宋体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一）业务指标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8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8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电信网出口带宽扩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学办公区网络出口带宽在</w:t>
      </w:r>
      <w:r>
        <w:rPr>
          <w:rFonts w:cs="宋体" w:ascii="宋体" w:hAnsi="宋体"/>
          <w:sz w:val="30"/>
          <w:szCs w:val="30"/>
          <w:lang w:val="en-US" w:eastAsia="zh-CN"/>
        </w:rPr>
        <w:t>1Gbps</w:t>
      </w:r>
      <w:r>
        <w:rPr>
          <w:rFonts w:ascii="宋体" w:hAnsi="宋体" w:cs="宋体"/>
          <w:sz w:val="30"/>
          <w:szCs w:val="30"/>
          <w:lang w:val="en-US" w:eastAsia="zh-CN"/>
        </w:rPr>
        <w:t>的基础上升级至</w:t>
      </w:r>
      <w:r>
        <w:rPr>
          <w:rFonts w:cs="宋体" w:ascii="宋体" w:hAnsi="宋体"/>
          <w:sz w:val="30"/>
          <w:szCs w:val="30"/>
          <w:lang w:val="en-US" w:eastAsia="zh-CN"/>
        </w:rPr>
        <w:t>4Gbps</w:t>
      </w:r>
      <w:r>
        <w:rPr>
          <w:rFonts w:ascii="宋体" w:hAnsi="宋体" w:cs="宋体"/>
          <w:sz w:val="30"/>
          <w:szCs w:val="30"/>
          <w:lang w:val="en-US" w:eastAsia="zh-CN"/>
        </w:rPr>
        <w:t>，改善网络服务基础条件，基本满足教学办公区校内师生有线无线上网要求，该项目已与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月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教育网出口带宽升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育网网络出口带宽在</w:t>
      </w:r>
      <w:r>
        <w:rPr>
          <w:rFonts w:cs="宋体" w:ascii="宋体" w:hAnsi="宋体"/>
          <w:sz w:val="30"/>
          <w:szCs w:val="30"/>
          <w:lang w:val="en-US" w:eastAsia="zh-CN"/>
        </w:rPr>
        <w:t>2Mbps</w:t>
      </w:r>
      <w:r>
        <w:rPr>
          <w:rFonts w:ascii="宋体" w:hAnsi="宋体" w:cs="宋体"/>
          <w:sz w:val="30"/>
          <w:szCs w:val="30"/>
          <w:lang w:val="en-US" w:eastAsia="zh-CN"/>
        </w:rPr>
        <w:t>的基础上升级至</w:t>
      </w:r>
      <w:r>
        <w:rPr>
          <w:rFonts w:cs="宋体" w:ascii="宋体" w:hAnsi="宋体"/>
          <w:sz w:val="30"/>
          <w:szCs w:val="30"/>
          <w:lang w:val="en-US" w:eastAsia="zh-CN"/>
        </w:rPr>
        <w:t>100Mbps</w:t>
      </w:r>
      <w:r>
        <w:rPr>
          <w:rFonts w:ascii="宋体" w:hAnsi="宋体" w:cs="宋体"/>
          <w:sz w:val="30"/>
          <w:szCs w:val="30"/>
          <w:lang w:val="en-US" w:eastAsia="zh-CN"/>
        </w:rPr>
        <w:t>，便于进一步拓展校内师生对教育网需求，该项目已于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月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弱电管网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校园管网改造和光纤建设，实现多套专网统一规划与管理、避免重复建设，包括图书馆、信息楼、材化楼、机械楼、电信楼、建工楼、安工楼、经管楼、外语楼、数理楼、社科楼、教学楼、阶梯报告厅、实习工厂、</w:t>
      </w:r>
      <w:r>
        <w:rPr>
          <w:rFonts w:cs="宋体" w:ascii="宋体" w:hAnsi="宋体"/>
          <w:sz w:val="30"/>
          <w:szCs w:val="30"/>
          <w:lang w:val="en-US" w:eastAsia="zh-CN"/>
        </w:rPr>
        <w:t>29</w:t>
      </w:r>
      <w:r>
        <w:rPr>
          <w:rFonts w:ascii="宋体" w:hAnsi="宋体" w:cs="宋体"/>
          <w:sz w:val="30"/>
          <w:szCs w:val="30"/>
          <w:lang w:val="en-US" w:eastAsia="zh-CN"/>
        </w:rPr>
        <w:t>栋宿舍、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食堂、警务楼等，该项目已于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  <w:lang w:val="en-US" w:eastAsia="zh-CN"/>
        </w:rPr>
        <w:t>月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网络接入设施升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学办公区有线网络接入层硬件设施已运行超过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年，为了提高网络运行质量，包括图书馆、信息楼、材化楼、机械楼、电信楼、建工楼、安工楼、经管楼、外语楼、数理楼、社科楼、教学楼、阶梯报告厅、实习工厂、警务楼等接入设施升级项目已于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月完成，并更换了弱电井门和锁，加强安全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教学办公区无线网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为了给师生提供更便捷的移动网络接入，于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月完成了教学办公区无线网络建设，基本实现图书馆、信息楼、材化楼、机械楼、电信楼、建工楼、安工楼、经管楼、外语楼、数理楼、社科楼、教学楼、阶梯报告厅、实习工厂、警务楼等室内外、校内公共区域无线全覆盖，形成有线</w:t>
      </w:r>
      <w:r>
        <w:rPr>
          <w:rFonts w:cs="宋体" w:ascii="宋体" w:hAnsi="宋体"/>
          <w:sz w:val="30"/>
          <w:szCs w:val="30"/>
          <w:lang w:val="en-US" w:eastAsia="zh-CN"/>
        </w:rPr>
        <w:t>+</w:t>
      </w:r>
      <w:r>
        <w:rPr>
          <w:rFonts w:ascii="宋体" w:hAnsi="宋体" w:cs="宋体"/>
          <w:sz w:val="30"/>
          <w:szCs w:val="30"/>
          <w:lang w:val="en-US" w:eastAsia="zh-CN"/>
        </w:rPr>
        <w:t>无线上网方式，改善用网体验，保障网络使用的便利性、选择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配合相关部门做好信息化项目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配合后勤管理部门，推动校园水电节能监管工作，为平台搭建、终端建设提供必要的技术支持，目前已完成项目建设方案的设计；配合后勤处推进食堂消费一卡通项目建设，该项目一期建设已于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月完成，目前运行稳定；配合保卫处、学工处推进宿舍门禁一卡通项目建设，目前已完成项目方案的设计；配合保卫处推进校园车辆出入项目建设，目前已完成且运行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网站建设及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协助各部门做好网站管理与维护工作，全年各网站运行稳定，共完成创新创业就业学院、网络安全宣传周专题网、新型建筑材料研究院、武装部、后勤处、中国大学生武术锦标赛、汽车零部件技术研究院、大学生研究性学习和创新性实验园地、“两学一做”学习教育网、机关党委等网站改版与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网络与系统等日常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全年网络与信息服务运行基本稳定。部门较好的完成了网络检修与故障排查、办公区网络维护、网站制作与维护、录播室管理、招生与迎新等重大活动网络保障及节假日值班、机房日常检查等常规工作；门户网站与统一身份认证的使用逐步深入人心，数据共享中心运行稳定，其他各应用系统使用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（二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关键指标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总分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，自评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5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落实建设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推进银校合作项目建设，本年度已落实银行建设资金</w:t>
      </w:r>
      <w:r>
        <w:rPr>
          <w:rFonts w:cs="宋体" w:ascii="宋体" w:hAnsi="宋体"/>
          <w:sz w:val="30"/>
          <w:szCs w:val="30"/>
          <w:lang w:val="en-US" w:eastAsia="zh-CN"/>
        </w:rPr>
        <w:t>900</w:t>
      </w:r>
      <w:r>
        <w:rPr>
          <w:rFonts w:ascii="宋体" w:hAnsi="宋体" w:cs="宋体"/>
          <w:sz w:val="30"/>
          <w:szCs w:val="30"/>
          <w:lang w:val="en-US" w:eastAsia="zh-CN"/>
        </w:rPr>
        <w:t>余万元，已于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月完成各项目建设方案审核；并落实运营商投资约</w:t>
      </w:r>
      <w:r>
        <w:rPr>
          <w:rFonts w:cs="宋体" w:ascii="宋体" w:hAnsi="宋体"/>
          <w:sz w:val="30"/>
          <w:szCs w:val="30"/>
          <w:lang w:val="en-US" w:eastAsia="zh-CN"/>
        </w:rPr>
        <w:t>400</w:t>
      </w:r>
      <w:r>
        <w:rPr>
          <w:rFonts w:ascii="宋体" w:hAnsi="宋体" w:cs="宋体"/>
          <w:sz w:val="30"/>
          <w:szCs w:val="30"/>
          <w:lang w:val="en-US" w:eastAsia="zh-CN"/>
        </w:rPr>
        <w:t>万元，已顺利完成弱电管网、接入设施等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加强校园弱电井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为了改变原有多头管理、多方拥有出入权限、安全隐患突出的问题，已于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  <w:lang w:val="en-US" w:eastAsia="zh-CN"/>
        </w:rPr>
        <w:t>月完成全校弱电井门、锁更换工作，极大的提高了设施的安全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做好大学生武术锦标赛相关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在体育馆投入使用前工期紧张的情况下，客服困难完成了有线、无线网络建设；联系运营商在赛事期间加强通讯信号；为来宾、媒体、运动员等入住场所提供网络技术支持；为赛事期间各系统提供技术支持；做好赛事公众号的建设与运维工作等，以上工作均顺利完成，为赛事顺利进行提供了应有的服务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2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、加强网络安全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为全面贯彻中央、省委和教育部关于网络安全的工作部署，落实《网络安全法》，净化校园网络环境，根据教育厅、上级相关文件精神，认真做好各项相关工作。全年学校网络运行平稳、未发生网络信息安全事件、未发生需要处理的上级部门漏洞通报事件。按要求，园满完成重要时期网络安全保障任务，如全国“两会”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湖南省关键信息基础设施网络安全应急演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加强网络安全制度建设，制定了《湖南工学院网络安全事件应急预案（试行）》等文件制度、学校与各二级单位签订了《网络安全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按要求做好重要时期网络信息安全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7×24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小时值班与管理，并开展网络安全常态化日常检查，加强设备安全、系统安全、数据安全的日常管理，及时清除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加强基础设施保障工作，拟定机房设施与系统项目建设方案、完成全校弱电井门锁更换与统一管理、实现无线网络实名制上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加强网络安全宣传教育。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9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月份在校园网开辟专栏进行网络安全宣传周活动，并联合保卫、宣传等部门邀请珠晖区网信办、公安分局来校宣讲、发放宣传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按照《教育部教育行业信息系统安全等级保护定级工作指南》要求将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5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个重要信息系统定为二级系统，并顺利完成了的安全测评与定级备案工作；根据教育厅要求，完成了教育网络综合管控平台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、存在的问题及对存在问题的整改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智慧校园不进则退，信息化建设必须与时俱进，一些成熟的方案与经验要加快落实，服务学院管理与发展。</w:t>
      </w:r>
      <w:r>
        <w:rPr>
          <w:rFonts w:ascii="宋体" w:hAnsi="宋体" w:cs="宋体"/>
          <w:color w:val="000000"/>
          <w:sz w:val="30"/>
          <w:szCs w:val="30"/>
        </w:rPr>
        <w:t>总的来说，这些工作成绩，离不开各级领导与同志们的支持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今年以来，信息化建设略有进展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发展态势良好、</w:t>
      </w:r>
      <w:r>
        <w:rPr>
          <w:rFonts w:ascii="宋体" w:hAnsi="宋体" w:cs="宋体"/>
          <w:color w:val="000000"/>
          <w:sz w:val="30"/>
          <w:szCs w:val="30"/>
        </w:rPr>
        <w:t>各项工作基本有序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sz w:val="30"/>
          <w:szCs w:val="30"/>
        </w:rPr>
        <w:t>但也存在部分问题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与难题</w:t>
      </w:r>
      <w:r>
        <w:rPr>
          <w:rFonts w:ascii="宋体" w:hAnsi="宋体" w:cs="宋体"/>
          <w:color w:val="00000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一是要厘清思路，规划好管网等基础条件保障，解决好发展中留下的历史问题，化解可能遇到的新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二是要及时修订完善制度，加强决策与规范化管理，促进网络信息管理的根本性转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三是要抓紧协调系统启用与推广，让信息服务师生、让信息化深入人心、让网络安全文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四是要培养管理好信息化人员队伍，根据学校个性化需求将系统与设备管好、用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53"/>
        <w:jc w:val="right"/>
        <w:textAlignment w:val="auto"/>
        <w:rPr/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18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2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7</w:t>
      </w:r>
      <w:r>
        <w:rPr>
          <w:rFonts w:ascii="宋体" w:hAnsi="宋体" w:cs="宋体"/>
          <w:b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纯__光</cp:lastModifiedBy>
  <cp:lastPrinted>2013-12-09T11:36:00Z</cp:lastPrinted>
  <dcterms:modified xsi:type="dcterms:W3CDTF">2018-12-27T03:02:45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