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励志奖学金申请审批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260"/>
        <w:gridCol w:w="1260"/>
        <w:gridCol w:w="180"/>
        <w:gridCol w:w="1440"/>
        <w:gridCol w:w="1440"/>
        <w:gridCol w:w="1620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 w:val="24"/>
              </w:rPr>
              <w:t>曾获何种奖励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sz w:val="24"/>
              </w:rPr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39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806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院系审核意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院领导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725"/>
              <w:rPr>
                <w:sz w:val="24"/>
              </w:rPr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06:00Z</dcterms:created>
  <dc:creator>tw</dc:creator>
  <dc:description/>
  <cp:keywords/>
  <dc:language>en-US</dc:language>
  <cp:lastModifiedBy>admin</cp:lastModifiedBy>
  <dcterms:modified xsi:type="dcterms:W3CDTF">2017-08-09T14:29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